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8.338-2002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szCs w:val="23"/>
        </w:rPr>
      </w:pPr>
      <w:r>
        <w:rPr>
          <w:szCs w:val="23"/>
        </w:rPr>
        <w:t>УДК 536.5.087.92.089.6:006.354                                                                                             Т88.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both"/>
        <w:rPr>
          <w:szCs w:val="43"/>
        </w:rPr>
      </w:pPr>
      <w:r>
        <w:rPr>
          <w:szCs w:val="43"/>
        </w:rPr>
      </w:r>
    </w:p>
    <w:p>
      <w:pPr>
        <w:pStyle w:val="Normal"/>
        <w:ind w:firstLine="284"/>
        <w:jc w:val="both"/>
        <w:rPr>
          <w:szCs w:val="43"/>
        </w:rPr>
      </w:pPr>
      <w:r>
        <w:rPr>
          <w:szCs w:val="43"/>
        </w:rPr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  <w:t>Государственная система обеспечения единства измерений</w:t>
      </w:r>
    </w:p>
    <w:p>
      <w:pPr>
        <w:pStyle w:val="Normal"/>
        <w:ind w:firstLine="284"/>
        <w:jc w:val="both"/>
        <w:rPr>
          <w:b/>
          <w:b/>
          <w:bCs/>
          <w:szCs w:val="43"/>
        </w:rPr>
      </w:pPr>
      <w:r>
        <w:rPr>
          <w:b/>
          <w:bCs/>
          <w:szCs w:val="4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47"/>
        </w:rPr>
        <w:t>ПРЕОБРАЗОВАТЕЛИ ТЕРМОЭЛЕКТРИЧЕСКИЕ</w:t>
      </w:r>
    </w:p>
    <w:p>
      <w:pPr>
        <w:pStyle w:val="Normal"/>
        <w:ind w:firstLine="284"/>
        <w:jc w:val="both"/>
        <w:rPr>
          <w:b/>
          <w:b/>
          <w:bCs/>
          <w:szCs w:val="41"/>
        </w:rPr>
      </w:pPr>
      <w:r>
        <w:rPr>
          <w:b/>
          <w:bCs/>
          <w:szCs w:val="41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41"/>
        </w:rPr>
        <w:t>Методика поверки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szCs w:val="21"/>
          <w:lang w:val="en-US"/>
        </w:rPr>
        <w:t>State system for ensuring the uniformity of measurements. Thermoelectric transducer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szCs w:val="21"/>
          <w:lang w:val="en-US"/>
        </w:rPr>
        <w:t>Verification procedure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МКС 17.020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ОКСТУ0008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szCs w:val="21"/>
        </w:rPr>
        <w:t>Дата введения 2003—07—01</w:t>
      </w:r>
    </w:p>
    <w:p>
      <w:pPr>
        <w:pStyle w:val="Normal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3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РАЗРАБОТАН Федеральным государственным унитарным предприятием «Уральский научно-исследовательский институт метрологии» (ФГУП «УНИИМ») Госстандарта Росс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НЕСЕН Госстандартом Росс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ПРИНЯТ Межгосударственным советом по стандартизации, метрологии и сертификации (протокол № 22 от 6 ноября 2002 г.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За принятие проголосовали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5188"/>
      </w:tblGrid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государств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зербайджан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згос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Армения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рмгос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Беларусь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Республики Беларусь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Казах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Республики Казахстан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Кыргызская Республика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Кыргыз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Молдова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Молдова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оссийская Федерация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России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Таджики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Таджик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Туркмени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лавгосслужба «Туркменстандартлары»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Узбеки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Узгос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Украина</w:t>
            </w:r>
          </w:p>
        </w:tc>
        <w:tc>
          <w:tcPr>
            <w:tcW w:w="5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Постановлением Государственного комитета Российской Федерации по стандартизации и метрологии от 12 февраля 2003 г. № 52-ст межгосударственный стандарт ГОСТ 8.338—2002 введен в действие непосредственно в качестве государственного стандарта Российской Федерации с 1 июля 2003 г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 ВЗАМЕН ГОСТ 8.338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стоящий стандарт распространяется на погружаемые термоэлектрические преобразователи (далее — ТП) с металлическими термопарами в качестве термочувствительных элементов (далее — ЧЭ) по ГОСТ 6616 с номинальными статическими характеристиками* (далее — НСХ), с длиной погружаемой части не менее 250 мм, предназначенные для измерений температуры от 0 до 1800 °С, и устанавливает методику их первичной и периодической пове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Стандарт распространяется на импортируемые погружаемые ТП и ТП по ГОСТ 23847. Требования к межповерочному интервалу ТП должны быть указаны в нормативном документе (далее — НД) на ТП конкретного тип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* На территории Российской Федерации — по ГОСТ Р 8.585—2001 «Государственная система обеспечения единства измерений. Термопары. Номинальные статические характеристики преобразования» (здесь и дале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 Нормативные ссыл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.558—93 Государственная система обеспечения единства измерений. Государственная поверочная схема для средств измерений температу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2.007.9—93 (МЭК 519-1—84) Безопасность электротермического оборудования. Часть 1. Общ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3.019—80 Система стандартов безопасности труда. Испытания и измерения электрические. Общие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59-2001 Медь. Мар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790—77 Проволока из сплавов хромель Т, алюмель, копель и константан для термоэлектродов термоэлектрических преобразователей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791—67 Проволока из никелевого и медно-никелевого сплавов для удлиняющих проводов к термоэлектрическим преобразователям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5582—75 Прокат тонколистовой коррозионно-стойкий, жаростойкий и жаропрочный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6616—94 Преобразователи термоэлектрические. Общие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711—93 (МЭК 51-2—84) 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9245—79 Потенциометры постоянного тока измерительные. Общие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0821—75 Проволока из платины и платинородиевых сплавов для термоэлектрических преобразователей.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8389—73 Проволока из платины и ее сплавов.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9904—90 Прокат листовой холоднокатаный. Сортамент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9908—90 Тигли, чаши, стаканы, колбы, воронки, пробирки и наконечники из прозрачного кварцевого стекла. Общие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23847—79 Преобразователи термоэлектрические кабельные типов КТХАС, КТХАСп, КТХКС.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25706—83 Лупы. Типы, основные параметры. Общие техническ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28498—90 Термометры жидкостные стеклянные. Общие технические требования. Методы испыта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 Определения, обозначения и сокращ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1 Определ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b/>
          <w:bCs/>
          <w:szCs w:val="23"/>
        </w:rPr>
        <w:t xml:space="preserve">длина погружаемой части ТП при поверке: </w:t>
      </w:r>
      <w:r>
        <w:rPr>
          <w:szCs w:val="23"/>
        </w:rPr>
        <w:t>Расстояние, отсчитываемое от погружаемого конца защитной арматуры поверяемого ТП при помещении его в рабочее пространство печи (или термостата) до места пересечения корпуса ТП плоскостью наружной поверхности торца печи (термостата).</w:t>
      </w:r>
    </w:p>
    <w:p>
      <w:pPr>
        <w:pStyle w:val="Normal"/>
        <w:ind w:firstLine="284"/>
        <w:jc w:val="both"/>
        <w:rPr/>
      </w:pPr>
      <w:r>
        <w:rPr>
          <w:b/>
          <w:bCs/>
          <w:szCs w:val="23"/>
        </w:rPr>
        <w:t xml:space="preserve">стандартные образцы свойств термоэлектродных материалов (СОТМ): </w:t>
      </w:r>
      <w:r>
        <w:rPr>
          <w:szCs w:val="23"/>
        </w:rPr>
        <w:t>Бухты термоэлектродного материала, аттестованные по термоэлектрической неоднородности и по значениям термоэлектродвижущей силы (далее — ТЭДС) в паре с платиной в заданном диапазоне температуры.</w:t>
      </w:r>
    </w:p>
    <w:p>
      <w:pPr>
        <w:pStyle w:val="Normal"/>
        <w:ind w:firstLine="284"/>
        <w:jc w:val="both"/>
        <w:rPr/>
      </w:pPr>
      <w:r>
        <w:rPr>
          <w:b/>
          <w:bCs/>
          <w:szCs w:val="23"/>
        </w:rPr>
        <w:t xml:space="preserve">удлиняющие провода: </w:t>
      </w:r>
      <w:r>
        <w:rPr>
          <w:szCs w:val="23"/>
        </w:rPr>
        <w:t>Термоэлектродные провода, в паре имеющие в заданном диапазоне температуры НСХ основной термопар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Остальные термины — по ГОСТ 661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2"/>
        </w:rPr>
        <w:t>3.2 Обознач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настоящем стандарте применяют следующие обозначения: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нсх</w:t>
      </w:r>
      <w:r>
        <w:rPr>
          <w:szCs w:val="23"/>
        </w:rPr>
        <w:t xml:space="preserve"> — нормированное значение ТЭДС ЧЭ ТП, мВ;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пов</w:t>
      </w:r>
      <w:r>
        <w:rPr>
          <w:szCs w:val="23"/>
        </w:rPr>
        <w:t xml:space="preserve"> — ТЭДС ЧЭ поверяемого ТП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4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7pt" filled="f" o:ole="">
            <v:imagedata r:id="rId3" o:title=""/>
          </v:shape>
          <o:OLEObject Type="Embed" ProgID="" ShapeID="ole_rId2" DrawAspect="Content" ObjectID="_706361189" r:id="rId2"/>
        </w:object>
      </w:r>
      <w:r>
        <w:rPr>
          <w:szCs w:val="23"/>
        </w:rPr>
        <w:t xml:space="preserve"> — </w:t>
      </w:r>
      <w:r>
        <w:rPr>
          <w:szCs w:val="23"/>
        </w:rPr>
        <w:t>приведенное значение ТЭДС поверяемого ТП, мВ;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эт</w:t>
      </w:r>
      <w:r>
        <w:rPr>
          <w:szCs w:val="23"/>
        </w:rPr>
        <w:t xml:space="preserve"> — ТЭДС ЧЭ эталонного ТП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557614920" r:id="rId4"/>
        </w:object>
      </w:r>
      <w:r>
        <w:rPr>
          <w:szCs w:val="23"/>
        </w:rPr>
        <w:t xml:space="preserve"> — </w:t>
      </w:r>
      <w:r>
        <w:rPr>
          <w:szCs w:val="23"/>
        </w:rPr>
        <w:t>приведенное значение ТЭДС эталонного ТП, мВ;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  <w:lang w:val="en-US"/>
        </w:rPr>
        <w:t>c</w:t>
      </w:r>
      <w:r>
        <w:rPr>
          <w:szCs w:val="23"/>
          <w:vertAlign w:val="subscript"/>
        </w:rPr>
        <w:t>.к</w:t>
      </w:r>
      <w:r>
        <w:rPr>
          <w:szCs w:val="23"/>
        </w:rPr>
        <w:t xml:space="preserve"> — температура свободных концов термопары, °С;</w:t>
      </w:r>
    </w:p>
    <w:p>
      <w:pPr>
        <w:pStyle w:val="Normal"/>
        <w:ind w:firstLine="284"/>
        <w:jc w:val="both"/>
        <w:rPr/>
      </w:pPr>
      <w:r>
        <w:rPr>
          <w:szCs w:val="23"/>
        </w:rPr>
        <w:t>(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lang w:val="en-US"/>
        </w:rPr>
        <w:t>E</w:t>
      </w:r>
      <w:r>
        <w:rPr>
          <w:szCs w:val="23"/>
        </w:rPr>
        <w:t>/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)</w:t>
      </w:r>
      <w:r>
        <w:rPr>
          <w:i/>
          <w:iCs/>
          <w:szCs w:val="23"/>
          <w:vertAlign w:val="subscript"/>
          <w:lang w:val="en-US"/>
        </w:rPr>
        <w:t>t</w:t>
      </w:r>
      <w:r>
        <w:rPr>
          <w:szCs w:val="23"/>
        </w:rPr>
        <w:t xml:space="preserve"> — чувствительность термопары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мВ/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1</w:t>
      </w:r>
      <w:r>
        <w:rPr>
          <w:szCs w:val="23"/>
        </w:rPr>
        <w:t xml:space="preserve"> — ТЭДС пары, образованной положи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 — ТЭДС пары, образованной отрица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 xml:space="preserve"> — предел допускаемых отклонений значений ТЭДС ЧЭ ТП от значений НСХ, указанных в НД, м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н</w:t>
      </w:r>
      <w:r>
        <w:rPr>
          <w:szCs w:val="23"/>
        </w:rPr>
        <w:t xml:space="preserve"> — нестабильность ТП, мВ.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3 Сокращ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настоящем стандарте применяют следующие сокращения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Д — нормативный документ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СХ — номинальная статическая характеристик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П — термоэлектрический преобразователь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ЭДС — электродвижущая сила, возникающая в электрической цепи, состоящей из нескольких разнородных проводников, контакты между которыми имеют различную температуру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ЧЭ — термочувствительный элемент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 Операции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 При проведении поверки должны быть выполнены операции, указанные в таблице 1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1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0"/>
        <w:gridCol w:w="1619"/>
        <w:gridCol w:w="1246"/>
        <w:gridCol w:w="1407"/>
      </w:tblGrid>
      <w:tr>
        <w:trPr/>
        <w:tc>
          <w:tcPr>
            <w:tcW w:w="4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операци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 пункта настоящего стандарта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роведение операции при поверке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ервичной*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ериодической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нешний осмот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.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электрической прочности изоля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электрического сопротивления изоля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нестабиль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пределение ТЭДС ЧЭ ТП при заданных значениях температур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  <w:szCs w:val="22"/>
              </w:rPr>
              <w:t>* Объем выборки ТП при проведении операций по 9.2—9.5 устанавливают в технических документах на ТП данного типа.</w:t>
            </w:r>
          </w:p>
        </w:tc>
      </w:tr>
    </w:tbl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 Средства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1 При проведении поверки используют следующие средства измерений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талонные 2-го разряда ртутные стеклянные термометры с погрешностью по ГОСТ 8.558 в диапазоне температуры от 0 до 300 °С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талонные 1, 2 и 3-го разрядов платинородий-платиновые ТП типа ППО с погрешностью по ГОСТ 8.558 в диапазоне температуры от 300 до 1200 °С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талонные 2-го и 3-го разрядов платинородий-платинородиевые ТП типа ПРО с погрешностью по ГОСТ 8.558 в диапазоне температуры от 600 до 1800 °С;</w:t>
      </w:r>
    </w:p>
    <w:p>
      <w:pPr>
        <w:pStyle w:val="Normal"/>
        <w:ind w:firstLine="284"/>
        <w:jc w:val="both"/>
        <w:rPr/>
      </w:pPr>
      <w:r>
        <w:rPr>
          <w:szCs w:val="23"/>
        </w:rPr>
        <w:t>- поверочная установка, включающая в себя двухрядный или однорядный потенциометр постоянного тока класса точности не ниже 0,01 по ГОСТ 9245 с верхним пределом измерений не ниже 100 мВ и ценой ступени младшей измерительной декады не более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6</w:t>
      </w:r>
      <w:r>
        <w:rPr>
          <w:szCs w:val="23"/>
        </w:rPr>
        <w:t xml:space="preserve"> В с бестермоточным переключателем типа ПБ-28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овременные микропроцессорные средства измерений ТЭДС рабочих ТП, например автоматизированная система поверки ТП АСПТ с пределами допускаемой погрешности ± 0,2 °С и ± 0,4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2 При поверке применяют следующие вспомогательные средства (могут входить в комплект поверочной установки)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одяной термостат с диапазоном температуры от 0 до 95 °С, градиентом температуры в рабочем пространстве не более 0,05 °С/см, с ванной глубиной не менее 3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аровой термостат с перепадом температуры в рабочем пространстве по высоте на длине средней части 200 мм не более 0,03 °С, с ванной глубиной не менее 3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сляный термостат с диапазоном температуры от 95 до 300 °С, градиентом температуры в рабочем пространстве не более 0,05 °С/см, с ванной глубиной не менее 3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лупа по ГОСТ 25706, кратностью от 3 до 5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ве горизонтальные трубчатые печи сопротивления, каждая с рабочим пространством длиной 500—600 мм, диаметром 40—50 мм и максимальной рабочей температурой не менее 1200 °С. Градиент температуры по оси печи (в ее средней части) при 1000 °С не должен превышать 0,8 °С/см на участке длиной не менее 50 мм. Одна из печей должна быть использована только для ТП из благородных металло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икелевый толстостенный стакан длиной 80—100 мм, наружный диаметр которого выбирают в зависимости от диаметра рабочего пространства печи. Толщина стенки и дна стакана — не менее 5 мм. Допускается применять никелевый блок соответствующих размеров с гнездами требуемого диаметра и глубиной 70—9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ертикальная трубчатая печь сопротивления с рабочим пространством длиной от 400 до 500 мм, диаметром 20—30 мм и максимальной рабочей температурой не менее 1800 °С. Градиент температуры по оси печи (в ее средней части) при 1400 °С не должен превышать 1 °С/см на участке длиной не менее 50 мм. Техническое описание и эскизный чертеж печи приведены в приложении 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редство измерений электрического сопротивления изоляции. Тип этого средства измерений устанавливают в стандартах или технических условиях на ТП данного тип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установка для испытания электрической прочности изоляции. Тип установки устанавливают в стандартах или технических условиях на ТП данного тип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амперметр класса точности 1,0 по ГОСТ 8711 с верхним пределом измерений 15 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регулятор напряжения мощностью до 10 кВт с пределами регулирования напряжения от 0 до 250 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ртутные стеклянные термометры с ценой деления 0,1 °С и пределами измерений от 10 до 35 °С по ГОСТ 28498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робирка из кварцевого стекла длиной 500 мм, внутренним диаметром (25,0 ± 0,5) мм и стенками толщиной не более 1 мм;</w:t>
      </w:r>
    </w:p>
    <w:p>
      <w:pPr>
        <w:pStyle w:val="Normal"/>
        <w:ind w:firstLine="284"/>
        <w:jc w:val="both"/>
        <w:rPr/>
      </w:pPr>
      <w:r>
        <w:rPr>
          <w:szCs w:val="23"/>
        </w:rPr>
        <w:t>- удлиняющие провода по ГОСТ 1790, ГОСТ 1791 и ГОСТ 10821 к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*), ТХКн (</w:t>
      </w:r>
      <w:r>
        <w:rPr>
          <w:i/>
          <w:iCs/>
          <w:szCs w:val="23"/>
        </w:rPr>
        <w:t>Е</w:t>
      </w:r>
      <w:r>
        <w:rPr>
          <w:szCs w:val="23"/>
        </w:rPr>
        <w:t>), ТХА (</w:t>
      </w:r>
      <w:r>
        <w:rPr>
          <w:i/>
          <w:iCs/>
          <w:szCs w:val="23"/>
        </w:rPr>
        <w:t>К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, ТПП10 (</w:t>
      </w:r>
      <w:r>
        <w:rPr>
          <w:i/>
          <w:iCs/>
          <w:szCs w:val="23"/>
          <w:lang w:val="en-US"/>
        </w:rPr>
        <w:t>S</w:t>
      </w:r>
      <w:r>
        <w:rPr>
          <w:szCs w:val="23"/>
        </w:rPr>
        <w:t>),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 xml:space="preserve">). Значение ТЭДС индивидуально подобранной пары скомплектованных удлиняющих проводов при температуре рабочего и свободных концов пары, соответственно равной 100 °С и 0 °С, не должно отклоняться от значений соответствующей типу ТП НСХ более чем на ± 0,2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>, выраженного в милливольтах [для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 — 0,036 мВ, для ТХКн (</w:t>
      </w:r>
      <w:r>
        <w:rPr>
          <w:i/>
          <w:iCs/>
          <w:szCs w:val="23"/>
        </w:rPr>
        <w:t>Е</w:t>
      </w:r>
      <w:r>
        <w:rPr>
          <w:szCs w:val="23"/>
        </w:rPr>
        <w:t>) — 0,020 мВ, для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 — 0,016 мВ, ТХА (</w:t>
      </w:r>
      <w:r>
        <w:rPr>
          <w:i/>
          <w:iCs/>
          <w:szCs w:val="23"/>
        </w:rPr>
        <w:t>К</w:t>
      </w:r>
      <w:r>
        <w:rPr>
          <w:szCs w:val="23"/>
        </w:rPr>
        <w:t>) — 0,012 мВ, для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 — 0,009 мВ, для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— 0,012 мВ, для ТПП10 (</w:t>
      </w:r>
      <w:r>
        <w:rPr>
          <w:i/>
          <w:iCs/>
          <w:szCs w:val="23"/>
          <w:lang w:val="en-US"/>
        </w:rPr>
        <w:t>S</w:t>
      </w:r>
      <w:r>
        <w:rPr>
          <w:szCs w:val="23"/>
        </w:rPr>
        <w:t>) - 0,002 мВ, для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>) — 0,002 мВ]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плоизоляционные сосуды или другие теплоизоляционные средства, обеспечивающие заданную температуру в течение 1 ч с предельными отклонениями ±0,1 °С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латиновая и платинородиевая проволока диаметром 0,5 мм по ГОСТ 10821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теклянные пробирки длиной (150 ± 10) мм, внутренним диаметром (6,5 ± 0,5) мм со стенками толщиной не более 1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защитные пробирки из кварцевого стекла длиной не менее 300 мм и внутренним диаметром, при котором ЧЭ поверяемых ТП плотно входят в пробирку по ГОСТ 19908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* В скобках указано буквенное обозначение НСХ по ГОСТ 6616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3 Все применяемые средства измерений должны быть поверены органами государственной метрологической службы или метрологическими службами юридических лиц, аккредитованными в установленном порядке, и иметь действующие клейма или свидетельства установленных фор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4 Допускается применять другие средства измерений, удовлетворяющие по точности требованиям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 Условия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1 При проведении поверки соблюдают следующие условия: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- ТП разборных конструкций необходимо вынуть из защитной арматуры. К поверке могут быть допущены ТП разборных конструкций в защитной арматуре (чехле) и ТП неразборных конструкций, если при поверке погрешность из-за теплоотвода по арматуре не превышает 0,3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>. Соответствующие требования должны быть указаны в НД на ТП конкретного тип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мпература, относительная влажность и барометрическое давление воздуха в помещении должны соответствовать нормам, установленным для них в НД по эксплуатации поверочной установки;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- изменение температуры воздуха в помещении во время работы поверочной установки не должно быть более ± 0,5 </w:t>
      </w:r>
      <w:r>
        <w:rPr>
          <w:rFonts w:eastAsia="Symbol" w:cs="Symbol" w:ascii="Symbol" w:hAnsi="Symbol"/>
          <w:szCs w:val="23"/>
        </w:rPr>
        <w:t></w:t>
      </w:r>
      <w:r>
        <w:rPr>
          <w:szCs w:val="23"/>
        </w:rPr>
        <w:t>С в течение 1 ч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ибрация в помещении не должна вызывать отклонений указателя наиболее чувствительного средства измерений более чем на ± 0,25 цены наименьшего деления его шкалы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итание печей должно осуществляться стабилизированным напряжением, изменение которого не должно превышать 1 %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 помещении не должно быть пыли, дыма, газов и паров, вызывающих коррозию деталей поверочной установки или загрязняющих ЧЭ ТП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лектроизмерительная часть поверочной установки должна быть удалена не менее чем на 1 м от окон, дверей, радиаторов отопления и других устройств, выделяющих тепло, а также защищена от прямых солнечных лучей;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- перед вводом поверочной установки в эксплуатацию должна быть проверена сходимость результатов измерений ТЭДС на ней с использованием эталонного 1-го разряда ТП, которая не должна превышать 0,3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>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олжно быть проверено соответствие градиентов температуры в термостатах, указанных в 5.2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олжна быть проверена ТЭДС помех в измерительной линии поверочной установки, которая не должна превышать для ТПП10 и ТПП13 1-го класса — 0,5 мкВ и для ТП остальных классов — 2 мк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 Требования безопас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1 Части поверочной установки, снабженные зажимом «Земля», а также никелевый стакан (или блок) должны быть подключены к контуру заземления. Сопротивление заземления должно быть не более 4 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2 Корпуса печей, наружные стенки которых нагреваются при работе до температуры свыше 70 °С, должны быть ограждены (например, жесткой сеткой из проволоки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 Вблизи печей не должны находиться горючие материал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 Стеклянные сосуды Дьюара должны иметь охранные кожухи из жести или пластмасс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 При выполнении измерений должны быть соблюдены требования эксплуатационных документов на термостаты и печи, ГОСТ 12.2.007.9, ГОСТ 12.3.019, утвержденных в установленном порядке*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* На территории Российской Федерации также должны быть соблюдены требования Правил техники безопасности при эксплуатации электроустановок потребителей и Правил технической эксплуатации электроустановок потребител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7.6 К выполнению измерений допускают только лиц, имеющих квалификационную группу по технике безопасности не ниже </w:t>
      </w:r>
      <w:r>
        <w:rPr>
          <w:szCs w:val="23"/>
          <w:lang w:val="en-US"/>
        </w:rPr>
        <w:t>III</w:t>
      </w:r>
      <w:r>
        <w:rPr>
          <w:szCs w:val="23"/>
        </w:rPr>
        <w:t xml:space="preserve"> при работе с установками напряжением до 1000 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8 Подготовка к поверк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8.1 Подготовка основных и вспомогательных средств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1 Средства поверки, входящие в состав поверочной установки (термостаты и нагревательные печи), готовят к работе в соответствии с НД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2 Эталонные 1-го и 2-го разрядов ТП типа ППО, используемые при поверке ТП типа ТПП13 1-го класса и ТП из неблагородных металлов и типа ТПП13 2-го класса соответственно, помещают в защитные пробирки из кварцевого стекл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Рабочий конец ТП должен касаться дна проби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3 Теплоизолированные сосуды для термостатирования свободных концов ТП при 0 °С заполняют льдоводяной смесью, а при термостатировании свободных концов ТП при комнатной температуре — водой или маслом комнатной температуры. В сосуды помещают ртутный стеклянный термометр и стеклянные пробирки. Глубина погружения пробирок должна быть не менее 120 мм, расстояние между пробирками — не менее 10 м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4 В рабочее пространство печей, предназначенных для поверки ЧЭ ТП типов ТПП10 и ТПП13, вводят защитную трубу из кварцевого стекла, наружный диаметр которой близок к диаметру рабочего пространства печи, и центрируют ее по оси печи, используя огнеупорные подкладки (например, отрезки кварцевых или фарфоровых трубок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5 В рабочем пространстве (в зоне равномерного распределения температуры) печей для поверки ЧЭ ТП из неблагородных металлов устанавливают никелевый стакан или никелевый блок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8.2 Подготовка ТП типов ТХК (</w:t>
      </w:r>
      <w:r>
        <w:rPr>
          <w:b/>
          <w:bCs/>
          <w:i/>
          <w:iCs/>
          <w:szCs w:val="23"/>
          <w:lang w:val="en-US"/>
        </w:rPr>
        <w:t>L</w:t>
      </w:r>
      <w:r>
        <w:rPr>
          <w:b/>
          <w:bCs/>
          <w:szCs w:val="23"/>
        </w:rPr>
        <w:t>), ТХКн (</w:t>
      </w:r>
      <w:r>
        <w:rPr>
          <w:b/>
          <w:bCs/>
          <w:i/>
          <w:iCs/>
          <w:szCs w:val="23"/>
        </w:rPr>
        <w:t>Е</w:t>
      </w:r>
      <w:r>
        <w:rPr>
          <w:b/>
          <w:bCs/>
          <w:szCs w:val="23"/>
        </w:rPr>
        <w:t>), ТЖК (</w:t>
      </w:r>
      <w:r>
        <w:rPr>
          <w:b/>
          <w:bCs/>
          <w:i/>
          <w:iCs/>
          <w:szCs w:val="23"/>
          <w:lang w:val="en-US"/>
        </w:rPr>
        <w:t>J</w:t>
      </w:r>
      <w:r>
        <w:rPr>
          <w:b/>
          <w:bCs/>
          <w:szCs w:val="23"/>
        </w:rPr>
        <w:t>), ТХА (</w:t>
      </w:r>
      <w:r>
        <w:rPr>
          <w:b/>
          <w:bCs/>
          <w:i/>
          <w:iCs/>
          <w:szCs w:val="23"/>
          <w:lang w:val="en-US"/>
        </w:rPr>
        <w:t>K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НН (</w:t>
      </w:r>
      <w:r>
        <w:rPr>
          <w:b/>
          <w:bCs/>
          <w:i/>
          <w:iCs/>
          <w:szCs w:val="23"/>
          <w:lang w:val="en-US"/>
        </w:rPr>
        <w:t>N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СС (</w:t>
      </w:r>
      <w:r>
        <w:rPr>
          <w:b/>
          <w:bCs/>
          <w:i/>
          <w:iCs/>
          <w:szCs w:val="23"/>
          <w:lang w:val="en-US"/>
        </w:rPr>
        <w:t>I</w:t>
      </w:r>
      <w:r>
        <w:rPr>
          <w:b/>
          <w:bCs/>
          <w:szCs w:val="23"/>
        </w:rPr>
        <w:t>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1 При поверке в термостатах ТП неразборной конструкции (или ЧЭ с электрической изоляцией электродов ТП разборной конструкции) помещают в стеклянные пробирки и устанавливают их в термостате на глубину не менее 250 мм. Число поверяемых ТП не должно превышать 8-10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8.2.2 Свободные концы (или концы удлиняющих проводов) поверяемых ТП гальванически соединяют с медными нелужеными проводами либо скруткой, либо обмоткой медной проволокой (медь — марки не ниже </w:t>
      </w:r>
      <w:r>
        <w:rPr>
          <w:szCs w:val="23"/>
          <w:lang w:val="en-US"/>
        </w:rPr>
        <w:t>M</w:t>
      </w:r>
      <w:r>
        <w:rPr>
          <w:szCs w:val="23"/>
        </w:rPr>
        <w:t>1 по ГОСТ 859) диаметром 0,3 мм. Места скруток термостатируют в сосудах по 8.1.3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3 Концы медных проводов подсоединяют к соответствующим клеммам поверочной установки (приложение Б). В термостат устанавливают эталонный ртутный стеклянный термометр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4 При поверке в печах не более четырех ТП неразборной конструкции (или ЧЭ с электрической изоляцией электродов ТП разборной конструкции) складывают в общий пучок с пробиркой из кварцевого стекла, в которой помещен эталонный 2-го разряда ТП типа ППО, и обвязывают в двух-трех местах отрезками хромелевой или алюмелевой проволоки диаметром 0,5 м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учок поверяемых ТП с эталонными 2-го разряда ТП типа ППО (вместе с пробиркой) вводят в рабочее пространство трубчатой горизонтальной печи до упора рабочих концов ЧЭ поверяемых ТП разборной конструкции (или погружаемого конца защитной арматуры ТП неразборной конструкции) и дна пробирки с эталонным ТП в дно никелевого стакана и центрируют пучок по оси печ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5 Проводят операции по 8.2.2—8.2.3 для поверяемых ТП и эталонного 2-го разряда ТП типа ППО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8.3 Подготовка ЧЭ ТП типов ТПП10 (</w:t>
      </w:r>
      <w:r>
        <w:rPr>
          <w:b/>
          <w:bCs/>
          <w:i/>
          <w:iCs/>
          <w:szCs w:val="23"/>
          <w:lang w:val="en-US"/>
        </w:rPr>
        <w:t>S</w:t>
      </w:r>
      <w:r>
        <w:rPr>
          <w:b/>
          <w:bCs/>
          <w:szCs w:val="23"/>
        </w:rPr>
        <w:t>), ТПП13 (</w:t>
      </w:r>
      <w:r>
        <w:rPr>
          <w:b/>
          <w:bCs/>
          <w:i/>
          <w:iCs/>
          <w:szCs w:val="23"/>
          <w:lang w:val="en-US"/>
        </w:rPr>
        <w:t>R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ПР (</w:t>
      </w:r>
      <w:r>
        <w:rPr>
          <w:b/>
          <w:bCs/>
          <w:i/>
          <w:iCs/>
          <w:szCs w:val="23"/>
        </w:rPr>
        <w:t>В</w:t>
      </w:r>
      <w:r>
        <w:rPr>
          <w:b/>
          <w:bCs/>
          <w:szCs w:val="23"/>
        </w:rPr>
        <w:t>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1 ЧЭ ТП типов ТПП10, ТПП13 и ТПР перед определением их ТЭДС отжигают в течение 30 мин электрическим током на воздухе на стенде для отжига, схема электрических соединений которого приведена в приложении В. Перед отжигом ЧЭ снимают с термоэлектродов электрическую изоляцию (соломку, двухканальные трубки, бусы и т. п.), затем поверхность термоэлектродов обезжиривают с помощью тампона, смоченного чистым этиловым спиртом (1 г спирта на ЧЭ) и подключают к соответствующим клеммам стенда. Напряжение к свободным концам термоэлектродов подводят от регулятора напряжения, включенного в сеть переменного тока напряжением 220 или 127 В, частотой 50 Гц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Силу тока (далее — ток), необходимую для отжига, контролируют по показаниям амперметра. ЧЭ ТП типов ТПП10 и ТПП13 с термоэлектродами диаметром 0,5 мм отжигают при токе 10,0—10,5 А [температура (1150 ± 50) °С], ЧЭ ТП типа ТПР - при токе 11,5-12,0 А [температура (1450 ± 50) °С]. По окончании отжига ток плавно уменьшают до нуля в течение 1 м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верхность отожженных термоэлектродов должна быть чистой. ЧЭ ТП с неустранимыми при отжиге поверхностными загрязнениями термоэлектродов считают непригодными к применению и к дальнейшей поверке не допускают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8.3.2 После отжига электроды ЧЭ ТП армируют чистыми цельными двухканальными электроизоляционными трубками. Для ЧЭ ТП типа ТПР применяют электроизоляционные трубки из оксида алюминия, для ЧЭ ТП типов ТПП10 и ТПП13 — трубки из пирометрического фарфора или оксида алюминия. Диаметр трубок составляет 3—5 мм, длина — (500 </w:t>
      </w:r>
      <w:r>
        <w:rPr>
          <w:i/>
          <w:iCs/>
          <w:szCs w:val="23"/>
        </w:rPr>
        <w:t>±</w:t>
      </w:r>
      <w:r>
        <w:rPr>
          <w:szCs w:val="23"/>
        </w:rPr>
        <w:t xml:space="preserve"> 10) мм, диаметр каналов — не менее 0,9 м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один и тот же канал изоляционной трубки следует помещать термоэлектроды только одной ма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 армировании отожженных термоэлектродов должны быть приняты меры, исключающие возможность их деформации и загрязнения (особенно на участке, погружаемом в печь при поверке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Концы термоэлектродов, выступающие из электроизоляционной трубки, помещают в гибкие электроизоляционные трубки диаметром до 2,5 мм. На конечном участке длиной 150 мм свободные концы термоэлектродов оставляют без какой-либо изоляци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3 Не более четырех отожженных и армированных электроизоляционной трубкой ЧЭ поверяемых ТП типа ТПП10 или ТПР складывают в общий пучок с однотипным эталонным 2-го разряда ТП, выравнивают по длине рабочие концы ЧЭ ТП и обвязывают пучок в двух местах отрезками платинородиевой проволоки диаметром 0,5 мм. Рабочие концы ЧЭ поверяемых ТП и эталонного ТП вытягивают на 12—15 мм из электроизоляционных трубок и плотно связывают их друг с другом вблизи спаев несколькими витками платинородиевой проволоки диаметром 0,3—0,5 мм, причем электрический контакт между отдельными термоэлектродами должен быть образован в месте их связки. Помещают пучок ТП в пробирку из кварцевого стекл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4 Пробирку с пучком поверяемых ТП типа ТПП10 и эталонного 2-го разряда ТП типа ППО погружают на глубину (250 ± 10) мм в рабочее пространство горизонтальной трубчатой печи и центрируют по оси защитной трубы из кварцевого стекла. Торцовые отверстия печи прикрывают заслонками или щитками из асбоцемента или шамотного кирпич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5 Проводят операции по 8.2.2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6 Концы медных проводов подсоединяют к соответствующим клеммам поверочной установки (приложение Г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7 Пучок поверяемых ТП типа ТПР и эталонного 2-го разряда ТП типа ПРО вводят в рабочее пространство вертикальной трубчатой печи через верхнее торцовое отверстие на глубину (250 ± 10) мм, центрируют его и закрепляют в штативе таким образом, чтобы рабочие концы ЧЭ ТП находились в середине зоны с наименьшим градиентом температуры. Торцовые отверстия печи прикрывают заслонками или щитками из асбоцемента или шамотного кирпич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8 Не более четырех отожженных и армированных электроизоляционной трубкой ЧЭ поверяемых ТП типа ТПП13 складывают в общий пучок с пробиркой из кварцевого стекла, в которую вкладывают эталонный 1-го разряда ТП типа ППО для ТПП13 1-го класса (или 2-го разряда для остальных классов), и обвязывают в двух местах отрезками платинородиевой проволоки диаметром 0,5 мм. Пучок ЧЭ поверяемых ТП с эталонным ТП в пробирке помещают в пробирку из кварцевого стекла, которую вводят в рабочее пространство трубчатой горизонтальной печи до упора в дно никелевого стакана и центрируют по оси печи. Торцовые отверстия печи прикрывают заслонками или щитками из асбоцемента или шамотного кирпич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9 Проводят операции по 8.2.2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10 Концы медных проводов подсоединяют к соответствующим клеммам поверочной установки (приложение Б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>Примечание — Масса платинородиевой проволоки для скрепления пучка и связывания рабочих концов составляет 1,0—1,5 г.</w:t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9 Проведение поверк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9.1 Внешний осмотр</w:t>
      </w:r>
    </w:p>
    <w:p>
      <w:pPr>
        <w:pStyle w:val="Normal"/>
        <w:ind w:firstLine="284"/>
        <w:jc w:val="both"/>
        <w:rPr/>
      </w:pPr>
      <w:r>
        <w:rPr>
          <w:szCs w:val="23"/>
        </w:rPr>
        <w:t>9.1.1 При внешнем осмотре поверяемых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неразборной конструкции должно быть установлено соответствие следующим требованиям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 ТП должна быть не менее 500 мм (ТП длиной менее 500 мм поверяют по методикам поверки, утвержденным в установленном порядке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защитная арматура ТП не должна иметь повреждений поверхности, должны отсутствовать нарушения крепления арматуры и головки, целостности головки, должно быть соблюдено соответствие подключения термоэлектродов маркировке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каждом поверяемом ТП должно быть проверено наличие маркировки с указанием номера ТП, типа НСХ, года выпуска, рабочего диапазона измерений и класса допуска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Примечание — Внешний вид ТП разборных конструкций, поверяемых в защитной арматуре, и ТП неразборных конструкций должен соответствовать НД на ТП конкретного типа.</w:t>
      </w:r>
    </w:p>
    <w:p>
      <w:pPr>
        <w:pStyle w:val="Normal"/>
        <w:ind w:firstLine="284"/>
        <w:jc w:val="both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>9.1.2 При внешнем осмотре поверяемых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разборной конструкции должно быть установлено соответствие следующим требованиям:</w:t>
      </w:r>
    </w:p>
    <w:p>
      <w:pPr>
        <w:pStyle w:val="Normal"/>
        <w:ind w:firstLine="284"/>
        <w:jc w:val="both"/>
        <w:rPr/>
      </w:pPr>
      <w:r>
        <w:rPr>
          <w:szCs w:val="23"/>
        </w:rPr>
        <w:t>- ЧЭ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должны быть без защитной арматуры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должны иметь чистую электрическую изоляцию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 ТП должна быть не менее 500 мм (ТП длиной менее 500 мм поверяют по методикам поверки, утвержденным в установленном порядке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Э с термоэлектродами диаметром 1 мм и более должны иметь клеммные колодки, закрепленные на термоэлектродах, для подключения удлиняющих проводо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ЧЭ ТП должны иметь ровную поверхность без трещин, раковин, расслоений, загрязнений, видимых невооруженным глазом, а также отслаивающейся окалины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есто сварки концов термоэлектродов не должно быть пористым или ошлакованны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каждом ЧЭ ТП, поступившем на поверку, должна быть подвешена бирка с указанием номера ТП, обозначения НСХ, года выпуска, рабочего диапазона измерений и класса допуска. Допускается эти данные указывать на клеммной колодке ЧЭ ТП.</w:t>
      </w:r>
    </w:p>
    <w:p>
      <w:pPr>
        <w:pStyle w:val="Normal"/>
        <w:ind w:firstLine="284"/>
        <w:jc w:val="both"/>
        <w:rPr/>
      </w:pPr>
      <w:r>
        <w:rPr>
          <w:szCs w:val="23"/>
        </w:rPr>
        <w:t>9.1.3 При внешнем осмотре поверяемых ТП типов ТПП10 (</w:t>
      </w:r>
      <w:r>
        <w:rPr>
          <w:i/>
          <w:iCs/>
          <w:szCs w:val="23"/>
          <w:lang w:val="en-US"/>
        </w:rPr>
        <w:t>S</w:t>
      </w:r>
      <w:r>
        <w:rPr>
          <w:szCs w:val="23"/>
        </w:rPr>
        <w:t>),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>) и ТПР (</w:t>
      </w:r>
      <w:r>
        <w:rPr>
          <w:i/>
          <w:iCs/>
          <w:szCs w:val="23"/>
        </w:rPr>
        <w:t>В</w:t>
      </w:r>
      <w:r>
        <w:rPr>
          <w:szCs w:val="23"/>
        </w:rPr>
        <w:t>) разборной конструкции должно быть установлено соответствие следующим требованиям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Э ТП должны быть представлены на поверку без арматуры и электрической изоляции на термоэлектродах или в электрической изоляции, удовлетворяющей требованиям, указанным в 8.3.1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должны быть свернуты в кольцеобразный моток диаметром не менее 100 мм и представлены в упаковке, исключающей возможность их деформирования и загрязнени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 ЧЭ ТП типов ТПП10, ТПП13 и ТПР должна быть не менее 5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ЧЭ ТП, поступивших на первичную поверку, не должны иметь сварок, перетяжек, резких изгибов под угло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поверхности термоэлектродов не должно быть видимых невооруженным глазом плен, трещин, раковин, расслоений и загрязнений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Э ТП, поступившие на периодическую поверку, могут иметь не более двух сварок по длине каждого термоэлектрода на расстоянии не менее 250 мм от рабочего конца и незначительные загрязнения поверхности, устраняемые при отжиге, в соответствии с требованиями по 8.3.1. К поверке не допускают ЧЭ с хрупкими термоэлектродами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каждом ЧЭ ТП, поступившем на поверку, должна быть подвешена бирка с указанием номера ТП, обозначения НСХ, года выпуска, класса допуска и рабочего диапазона измерени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1.4 Результаты внешнего осмотра поверяемых ТП вносят в протокол поверки по формам, приведенным в приложениях Д и Е. При необходимости ЧЭ ТП из благородных металлов взвешивают с погрешностью не более 0,05 г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9.2 Проверка электрической прочности изоляц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2.1 Проверку электрической прочности изоляции ТП проводят по ГОСТ 6616 только при первичной поверке. Электрическую прочность изоляции ТП в сборе проверяют перед проведением операций по 8.2 и 8.3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2.2 Результаты измерений вносят в протокол пове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2.3 Электрическая прочность изоляции поверяемых ТП не должна превышать указанной в НД на ТП конкретного типа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9.3 Проверка электрического сопротивления изоляции</w:t>
      </w:r>
    </w:p>
    <w:p>
      <w:pPr>
        <w:pStyle w:val="Normal"/>
        <w:ind w:firstLine="284"/>
        <w:jc w:val="both"/>
        <w:rPr/>
      </w:pPr>
      <w:r>
        <w:rPr>
          <w:szCs w:val="23"/>
        </w:rPr>
        <w:t>9.3.1 Проверку электрического сопротивления изоляции поверяемых ТП проводят по ГОСТ 6616. Электрическое сопротивление ТП в сборе проверяют перед проведением операций по 8.2 и 8.3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3.2 Результаты измерений вносят в протокол пове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3.3 Электрическое сопротивление изоляции поверяемых ТП не должно превышать указанного в НД на ТП конкретного типа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9.4 Проверка нестабиль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4.1 Проверку нестабильности ТП всех типов проводят только при первичной поверке (для ТП в сборе) при максимальной температуре длительного применения, установленной в НД на поверяемый ТП, путем определения ТЭДС ЧЭ ТП при этой температуре до и после двухчасового отжига в печи по 9.5.3—9.5.5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4.2 Результаты измерений ТЭДС ЧЭ ТП вносят в протокол поверк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9.4.3 Нестабильность ТП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н</w:t>
      </w:r>
      <w:r>
        <w:rPr>
          <w:szCs w:val="23"/>
        </w:rPr>
        <w:t xml:space="preserve"> не должна превышать указанной в НД на ТП конкретного тип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9.5 Определение ТЭДС ЧЭ ТП при заданных значениях температуры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1 Градуировочные характеристики ЧЭ поверяемых ТП должны соответствовать НСХ соответствующего типа в пределах допускаемых отклонений ТЭД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 проверке этого требования определяют ТЭДС ЧЭ ТП при нескольких заданных значениях температуры его рабочего конца и температуре свободных концов, равной 0 °С. Полученные результаты измерений сравнивают с данными НСХ соответствующего типа ТП при тех же значениях температур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2 При поверке ЧЭ ТП их ТЭДС должна быть определена не менее чем при четырех значениях температуры, указанных в таблице 2. В обоснованных заказчиком случаях дополнительно определяют ТЭДС ТП при значениях температуры, указанных в таблице 2 в скобка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Таблица 2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1778"/>
        <w:gridCol w:w="1704"/>
        <w:gridCol w:w="3054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 ТП (буквенное обозначение НСХ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метр термоэлектродов, м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абочий диапазон температуры, °С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емпература при измерениях ТЭДС, °С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ХК (</w:t>
            </w:r>
            <w:r>
              <w:rPr>
                <w:i/>
                <w:iCs/>
                <w:szCs w:val="19"/>
                <w:lang w:val="en-US"/>
              </w:rPr>
              <w:t>L</w:t>
            </w:r>
            <w:r>
              <w:rPr>
                <w:szCs w:val="19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ХКн (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19"/>
              </w:rPr>
              <w:t>)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,2 до 1,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0 до 800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300, 400, 500, 600, (800)</w:t>
            </w:r>
          </w:p>
        </w:tc>
      </w:tr>
      <w:tr>
        <w:trPr/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9"/>
              </w:rPr>
              <w:t>ТЖК</w:t>
            </w:r>
            <w:r>
              <w:rPr>
                <w:szCs w:val="19"/>
                <w:lang w:val="en-US"/>
              </w:rPr>
              <w:t xml:space="preserve"> (</w:t>
            </w:r>
            <w:r>
              <w:rPr>
                <w:i/>
                <w:iCs/>
                <w:szCs w:val="19"/>
                <w:lang w:val="en-US"/>
              </w:rPr>
              <w:t>J</w:t>
            </w:r>
            <w:r>
              <w:rPr>
                <w:szCs w:val="19"/>
                <w:lang w:val="en-US"/>
              </w:rPr>
              <w:t>)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 </w:t>
            </w:r>
            <w:r>
              <w:rPr>
                <w:szCs w:val="21"/>
                <w:lang w:val="en-US"/>
              </w:rPr>
              <w:t>» 0,7  »  0,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19"/>
                <w:lang w:val="en-US"/>
              </w:rPr>
              <w:t xml:space="preserve">   </w:t>
            </w:r>
            <w:r>
              <w:rPr>
                <w:szCs w:val="19"/>
                <w:lang w:val="en-US"/>
              </w:rPr>
              <w:t>» 0  »  800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100, (200), 300, 400, 500, (600)</w:t>
            </w:r>
          </w:p>
        </w:tc>
      </w:tr>
      <w:tr>
        <w:trPr/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9"/>
              </w:rPr>
              <w:t>ТСС</w:t>
            </w:r>
            <w:r>
              <w:rPr>
                <w:szCs w:val="19"/>
                <w:lang w:val="en-US"/>
              </w:rPr>
              <w:t xml:space="preserve"> (</w:t>
            </w:r>
            <w:r>
              <w:rPr>
                <w:i/>
                <w:iCs/>
                <w:szCs w:val="19"/>
                <w:lang w:val="en-US"/>
              </w:rPr>
              <w:t>I</w:t>
            </w:r>
            <w:r>
              <w:rPr>
                <w:szCs w:val="19"/>
                <w:lang w:val="en-US"/>
              </w:rPr>
              <w:t>)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3"/>
              </w:rPr>
              <w:t>ТХА</w:t>
            </w:r>
            <w:r>
              <w:rPr>
                <w:szCs w:val="13"/>
                <w:lang w:val="en-US"/>
              </w:rPr>
              <w:t xml:space="preserve"> (</w:t>
            </w:r>
            <w:r>
              <w:rPr>
                <w:i/>
                <w:iCs/>
                <w:szCs w:val="13"/>
                <w:lang w:val="en-US"/>
              </w:rPr>
              <w:t>K</w:t>
            </w:r>
            <w:r>
              <w:rPr>
                <w:szCs w:val="13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3"/>
              </w:rPr>
              <w:t>ТНН</w:t>
            </w:r>
            <w:r>
              <w:rPr>
                <w:szCs w:val="13"/>
                <w:lang w:val="en-US"/>
              </w:rPr>
              <w:t xml:space="preserve"> (</w:t>
            </w:r>
            <w:r>
              <w:rPr>
                <w:i/>
                <w:iCs/>
                <w:szCs w:val="13"/>
                <w:lang w:val="en-US"/>
              </w:rPr>
              <w:t>N</w:t>
            </w:r>
            <w:r>
              <w:rPr>
                <w:szCs w:val="13"/>
                <w:lang w:val="en-US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,2 до 1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0 до 13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300, 500, 700, 900, (1000)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 </w:t>
            </w:r>
            <w:r>
              <w:rPr>
                <w:szCs w:val="21"/>
                <w:lang w:val="en-US"/>
              </w:rPr>
              <w:t>» 0,7  »  0,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</w:t>
            </w:r>
            <w:r>
              <w:rPr>
                <w:szCs w:val="21"/>
                <w:lang w:val="en-US"/>
              </w:rPr>
              <w:t>»  0  »   1300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100, (200), 300, 500, 700, 800, (900)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 </w:t>
            </w:r>
            <w:r>
              <w:rPr>
                <w:szCs w:val="21"/>
                <w:lang w:val="en-US"/>
              </w:rPr>
              <w:t>» 0,3  »  0,1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</w:t>
            </w:r>
            <w:r>
              <w:rPr>
                <w:szCs w:val="21"/>
                <w:lang w:val="en-US"/>
              </w:rPr>
              <w:t>»  0  »    800</w:t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100, (200), 300, 400, 500, 600, (700)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ТПП</w:t>
            </w:r>
            <w:r>
              <w:rPr>
                <w:szCs w:val="21"/>
                <w:lang w:val="en-US"/>
              </w:rPr>
              <w:t>13 (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21"/>
              </w:rPr>
              <w:t>ТПП</w:t>
            </w:r>
            <w:r>
              <w:rPr>
                <w:szCs w:val="21"/>
                <w:lang w:val="en-US"/>
              </w:rPr>
              <w:t>10 (</w:t>
            </w:r>
            <w:r>
              <w:rPr>
                <w:i/>
                <w:iCs/>
                <w:szCs w:val="21"/>
                <w:lang w:val="en-US"/>
              </w:rPr>
              <w:t>S</w:t>
            </w:r>
            <w:r>
              <w:rPr>
                <w:szCs w:val="21"/>
                <w:lang w:val="en-US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0,5 и боле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6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, 600, 900, 1200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3"/>
              </w:rPr>
              <w:t>ТПР (</w:t>
            </w:r>
            <w:r>
              <w:rPr>
                <w:i/>
                <w:iCs/>
                <w:szCs w:val="23"/>
              </w:rPr>
              <w:t>В</w:t>
            </w:r>
            <w:r>
              <w:rPr>
                <w:szCs w:val="23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0,5 и боле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60 до 18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0, 900, 1200, 1500, (1700)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ля ЧЭ ТП специального назначения, применяемых в более узком диапазоне температуры, указанном заказчиком, допускается определять ТЭДС в границах этого диапазона, но не менее чем при трех значениях температуры, равноотстоящих друг от друг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опускается определение ТЭДС ТП и ЧЭ, поступивших на первичную поверку и изготовленных из аттестованных бухт термоэлектродного материала — стандартных образцов свойств термоэлектродных материалов (СОТМ), при одном значении температуры, соответствующем верхнему пределу применения ТП и ЧЭ.</w:t>
      </w:r>
    </w:p>
    <w:p>
      <w:pPr>
        <w:pStyle w:val="Normal"/>
        <w:ind w:firstLine="284"/>
        <w:jc w:val="both"/>
        <w:rPr/>
      </w:pPr>
      <w:r>
        <w:rPr>
          <w:szCs w:val="23"/>
        </w:rPr>
        <w:t>9.5.3 ТЭДС ЧЭ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при заданных значениях температуры определяют в последовательности, указанной ниж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гревают термостат (водяной, масляный или паровой) или горизонтальную трубчатую печь до заданного значения температуры с допускаемыми отклонениями, не превышающими: для термостата — ± 0,5 °С; для печи — ± 10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емпературу термостата контролируют эталонным ртутным стеклянным термометром, температуру печи — эталонным 2-го разряда ТП типа ППО. При проведении измерений ТЭДС ТП температурный ход не должен превышать: для термостата — 0,1 °С/мин; для печи — 0,4 °С/м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Цикл измерений осуществляют непрерывным отсчетом показаний: в прямой последовательности (от отсчета показаний эталонного ТП до отсчета показаний ЧЭ последнего поверяемого ТП), затем в обратной последовательности (от отсчета показаний ЧЭ последнего поверяемого ТП до отсчета показаний эталонного ТП) и т. д. до получения четырех отсчетов показаний эталонного термометра и ТЭДС ЧЭ каждого поверяемого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нтервалы времени между отсчетами показаний средств измерений во всем измерительном цикле должны быть примерно одинаковым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показаниям ртутных стеклянных термометров определяют и вносят в протокол поверки значения температуры свободных концов 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 xml:space="preserve"> ЧЭ поверяемых ТП и эталонного ТП, помещенных в термостат для свободных концов. Погрешность измерений температуры свободных концов ЧЭ ТП не должна превышать ± 0,1 °С.</w:t>
      </w:r>
    </w:p>
    <w:p>
      <w:pPr>
        <w:pStyle w:val="Normal"/>
        <w:ind w:firstLine="284"/>
        <w:jc w:val="both"/>
        <w:rPr/>
      </w:pPr>
      <w:r>
        <w:rPr>
          <w:szCs w:val="23"/>
        </w:rPr>
        <w:t>Показания эталонного ртутного стеклянного термометра считывают с погрешностью не более половины цены наименьшего деления. Отсчеты ТЭДС эталонного ТП проводят до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мВ, отсчеты ТЭДС ЧЭ поверяемых ТП — до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мВ. Результаты измерений температуры термостата (или при использовании печи — ТЭДС ЧЭ эталонного ТП) и ТЭДС ЧЭ поверяемых ТП вносят в протокол поверки (приложение Д). Операции, перечисленные выше, выполняют при всех заданных значениях температуры (таблица 2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сле проведения поверки поверяемые ТП освобождают от электроизоляционных трубок и либо помещают в ранее снятый защитный чехол с электроизоляционными элементами, либо свертывают ЧЭ каждого ТП в кольцеобразный моток диаметром не менее 100 мм и помещают в упаковку, предназначенную для ни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4 ТЭДС ЧЭ ТП типа ТПП13 определяют в последовательности, указанной ниж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гревают горизонтальную трубчатую печь до заданного значения температуры с допускаемыми отклонениями не более ± 10 °С. Температуру печи контролируют по показаниям эталонного ТП. При проведении измерений ТЭДС ЧЭ ТП температурный ход печи не должен превышать 0,4 °С/м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Цикл измерений осуществляют непрерывным отсчетом показаний: в прямой последовательности (от отсчета показаний ЧЭ эталонного ТП до отсчета показаний ЧЭ последнего поверяемого ТП), затем в обратной последовательности (от отсчета показаний ЧЭ последнего поверяемого ТП до отсчета показаний ЧЭ эталонного ТП) и т. д. до получения четырех отсчетов показаний ЧЭ эталонного ТП и ТЭДС ЧЭ каждого поверяемого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нтервалы времени между отсчетами показаний средств измерений во всем измерительном цикле должны быть примерно одинаковым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Результаты измерений вносят в протокол поверки (приложение Д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показаниям ртутных стеклянных термометров определяют и вносят в протокол поверки значения температуры свободных концов 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  <w:lang w:val="en-US"/>
        </w:rPr>
        <w:t>c</w:t>
      </w:r>
      <w:r>
        <w:rPr>
          <w:szCs w:val="23"/>
          <w:vertAlign w:val="subscript"/>
        </w:rPr>
        <w:t>.к</w:t>
      </w:r>
      <w:r>
        <w:rPr>
          <w:szCs w:val="23"/>
        </w:rPr>
        <w:t xml:space="preserve"> ЧЭ поверяемых ТП и эталонного ТП, помещенных в термостат для свободных концов. Погрешность измерений температуры свободных концов ЧЭ ТП не должна превышать ± 0,1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ыполняют операции, перечисленные выше, при всех заданных значениях температуры (таблица 2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сле проведения поверки поверяемые ЧЭ освобождают от электроизоляционных трубок и либо помещают в ранее снятый защитный чехол с электроизоляционными элементами, либо свертывают каждый в кольцеобразный моток диаметром не менее 100 мм и помещают в упаковку, предназначенную для ни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5 Определение ТЭДС ЧЭ ТП типов ТПП10 и ТПР проводят поэлектродным сличением с ЧЭ эталонного ТП соответствующего типа в последовательности, указанной ниж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гревают горизонтальную или вертикальную трубчатую печь до заданного значения температуры с допускаемыми отклонениями не более ± 10 °С. Температуру печи контролируют по показаниям эталонного ТП. При проведении измерений ТЭДС ЧЭ ТП температурный ход печи не должен превышать 2 °С/мин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Измеряют сначала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эт</w:t>
      </w:r>
      <w:r>
        <w:rPr>
          <w:szCs w:val="23"/>
        </w:rPr>
        <w:t xml:space="preserve">, затем ТЭДС термоэлектродов ЧЭ поверяемых ТП относительно одноименных термоэлектродов ЧЭ эталонного ТП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szCs w:val="23"/>
        </w:rPr>
        <w:t xml:space="preserve">,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szCs w:val="23"/>
        </w:rPr>
        <w:t>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ТЭДС каждой пары термоэлектродов измеряют дважды: вначале измерения ведут в прямом порядке, переходя последовательно от ЧЭ первого поверяемого ТП к ЧЭ последнего поверяемого ТП, после чего измерения повторяют в обратном порядке, заканчивая цикл измерением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эт</w:t>
      </w:r>
      <w:r>
        <w:rPr>
          <w:szCs w:val="23"/>
        </w:rPr>
        <w:t>.</w:t>
      </w:r>
    </w:p>
    <w:p>
      <w:pPr>
        <w:pStyle w:val="Normal"/>
        <w:ind w:firstLine="284"/>
        <w:jc w:val="both"/>
        <w:rPr/>
      </w:pPr>
      <w:r>
        <w:rPr>
          <w:szCs w:val="23"/>
        </w:rPr>
        <w:t>Все отсчеты ТЭДС ЧЭ ТП проводят до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мВ. Значения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эт</w:t>
      </w:r>
      <w:r>
        <w:rPr>
          <w:szCs w:val="23"/>
        </w:rPr>
        <w:t xml:space="preserve">,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szCs w:val="23"/>
        </w:rPr>
        <w:t xml:space="preserve">,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 с указанием знака вносят в протокол поверки (приложение Е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показаниям ртутного стеклянного термометра определяют и вносят в протокол поверки с округлением до 1 °С значения температуры свободных концов термопары 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 xml:space="preserve"> ЧЭ поверяемых ТП и эталонного ТП. Операции, перечисленные выше, выполняют при всех заданных значениях температуры (таблица 2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 окончании поверки ЧЭ поверяемых ТП освобождают от электрической изоляции, свертывают в кольцеобразный моток диаметром не менее 100 мм и помещают в упаковку, предназначенную для ни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0 Обработка результатов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10.1 Обработка результатов измерений ТЭДС ЧЭ при поверке ТП типов ТХК (</w:t>
      </w:r>
      <w:r>
        <w:rPr>
          <w:b/>
          <w:bCs/>
          <w:i/>
          <w:iCs/>
          <w:szCs w:val="23"/>
          <w:lang w:val="en-US"/>
        </w:rPr>
        <w:t>L</w:t>
      </w:r>
      <w:r>
        <w:rPr>
          <w:b/>
          <w:bCs/>
          <w:szCs w:val="23"/>
        </w:rPr>
        <w:t>), ТХКн (</w:t>
      </w:r>
      <w:r>
        <w:rPr>
          <w:b/>
          <w:bCs/>
          <w:i/>
          <w:iCs/>
          <w:szCs w:val="23"/>
        </w:rPr>
        <w:t>Е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ЖК (</w:t>
      </w:r>
      <w:r>
        <w:rPr>
          <w:b/>
          <w:bCs/>
          <w:i/>
          <w:iCs/>
          <w:szCs w:val="23"/>
          <w:lang w:val="en-US"/>
        </w:rPr>
        <w:t>J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ХА (</w:t>
      </w:r>
      <w:r>
        <w:rPr>
          <w:b/>
          <w:bCs/>
          <w:i/>
          <w:iCs/>
          <w:szCs w:val="23"/>
          <w:lang w:val="en-US"/>
        </w:rPr>
        <w:t>K</w:t>
      </w:r>
      <w:r>
        <w:rPr>
          <w:b/>
          <w:bCs/>
          <w:szCs w:val="23"/>
        </w:rPr>
        <w:t>), ТНН (</w:t>
      </w:r>
      <w:r>
        <w:rPr>
          <w:b/>
          <w:bCs/>
          <w:i/>
          <w:iCs/>
          <w:szCs w:val="23"/>
          <w:lang w:val="en-US"/>
        </w:rPr>
        <w:t>N</w:t>
      </w:r>
      <w:r>
        <w:rPr>
          <w:b/>
          <w:bCs/>
          <w:szCs w:val="23"/>
        </w:rPr>
        <w:t>), ТСС (</w:t>
      </w:r>
      <w:r>
        <w:rPr>
          <w:b/>
          <w:bCs/>
          <w:i/>
          <w:iCs/>
          <w:szCs w:val="23"/>
          <w:lang w:val="en-US"/>
        </w:rPr>
        <w:t>I</w:t>
      </w:r>
      <w:r>
        <w:rPr>
          <w:b/>
          <w:bCs/>
          <w:szCs w:val="23"/>
        </w:rPr>
        <w:t>), ТПП13 (</w:t>
      </w:r>
      <w:r>
        <w:rPr>
          <w:b/>
          <w:bCs/>
          <w:i/>
          <w:iCs/>
          <w:szCs w:val="23"/>
          <w:lang w:val="en-US"/>
        </w:rPr>
        <w:t>R</w:t>
      </w:r>
      <w:r>
        <w:rPr>
          <w:b/>
          <w:bCs/>
          <w:szCs w:val="23"/>
        </w:rPr>
        <w:t>)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методом прямых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0.1.1 Из результатов измерений, выполненных в соответствии с 9.5.3 и 9.5.4, вычисляют среднеарифметические значения температуры в термостате по показаниям эталонного ртутного стеклянного термометра и среднеарифметические значения ТЭДС ЧЭ поверяемых ТП, а также при поверке ТП в печи — среднеарифметические значения ТЭДС ЧЭ эталонного ТП и ЧЭ каждого из поверяемых ТП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1.2 Среднеарифметические значения ТЭДС ЧЭ эталонного ТП и ЧЭ каждого из поверяемых ТП приводят к значениям ТЭДС ЧЭ ТП </w:t>
      </w:r>
      <w:r>
        <w:rPr>
          <w:szCs w:val="23"/>
        </w:rPr>
        <w:object w:dxaOrig="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7pt" filled="f" o:ole="">
            <v:imagedata r:id="rId7" o:title=""/>
          </v:shape>
          <o:OLEObject Type="Embed" ProgID="" ShapeID="ole_rId6" DrawAspect="Content" ObjectID="_673825542" r:id="rId6"/>
        </w:object>
      </w:r>
      <w:r>
        <w:rPr>
          <w:szCs w:val="23"/>
        </w:rPr>
        <w:t xml:space="preserve"> и </w:t>
      </w:r>
      <w:r>
        <w:rPr>
          <w:szCs w:val="23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282780379" r:id="rId8"/>
        </w:object>
      </w:r>
      <w:r>
        <w:rPr>
          <w:szCs w:val="23"/>
        </w:rPr>
        <w:t xml:space="preserve"> при температуре свободных концов, равной 0 °С, внося поправку 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>) на температуру свободных концов ЧЭ. Поправку определяют в каждом случае по соответствующей НСХ для ТП типов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>),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 xml:space="preserve">). Значение поправки имеет знак «плюс» и равно табличному значению ТЭДС ЧЭ ТП при такой температуре, какую при поверке имели свободные концы. Приведенные значения ТЭДС </w:t>
      </w:r>
      <w:r>
        <w:rPr>
          <w:szCs w:val="23"/>
        </w:rPr>
        <w:object w:dxaOrig="419" w:dyaOrig="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95pt;height:16.75pt" filled="f" o:ole="">
            <v:imagedata r:id="rId11" o:title=""/>
          </v:shape>
          <o:OLEObject Type="Embed" ProgID="" ShapeID="ole_rId10" DrawAspect="Content" ObjectID="_1364633944" r:id="rId10"/>
        </w:object>
      </w:r>
      <w:r>
        <w:rPr>
          <w:szCs w:val="23"/>
        </w:rPr>
        <w:t xml:space="preserve"> и </w:t>
      </w:r>
      <w:r>
        <w:rPr>
          <w:szCs w:val="23"/>
        </w:rPr>
        <w:object w:dxaOrig="3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6.75pt" filled="f" o:ole="">
            <v:imagedata r:id="rId13" o:title=""/>
          </v:shape>
          <o:OLEObject Type="Embed" ProgID="" ShapeID="ole_rId12" DrawAspect="Content" ObjectID="_1886619711" r:id="rId12"/>
        </w:object>
      </w:r>
      <w:r>
        <w:rPr>
          <w:szCs w:val="23"/>
        </w:rPr>
        <w:t xml:space="preserve"> вносят в протокол поверк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В среднеарифметические значения показаний эталонного ртутного стеклянного термометра вносят поправки, значения которых указаны в свидетельстве о поверке, и действительное значение температуры </w:t>
      </w:r>
      <w:r>
        <w:rPr>
          <w:szCs w:val="23"/>
        </w:rPr>
        <w:object w:dxaOrig="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7pt" filled="f" o:ole="">
            <v:imagedata r:id="rId15" o:title=""/>
          </v:shape>
          <o:OLEObject Type="Embed" ProgID="" ShapeID="ole_rId14" DrawAspect="Content" ObjectID="_1839973959" r:id="rId14"/>
        </w:object>
      </w:r>
      <w:r>
        <w:rPr>
          <w:szCs w:val="23"/>
        </w:rPr>
        <w:t xml:space="preserve"> вносят в протокол поверк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1.3 По приведенному значению ТЭДС эталонного ТП определяют температуру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, </w:t>
      </w:r>
      <w:r>
        <w:rPr>
          <w:i/>
          <w:iCs/>
          <w:szCs w:val="23"/>
        </w:rPr>
        <w:t>°</w:t>
      </w:r>
      <w:r>
        <w:rPr>
          <w:i/>
          <w:iCs/>
          <w:szCs w:val="23"/>
          <w:lang w:val="en-US"/>
        </w:rPr>
        <w:t>C</w:t>
      </w:r>
      <w:r>
        <w:rPr>
          <w:szCs w:val="23"/>
        </w:rPr>
        <w:t>, рабочих концов ЧЭ поверяемых ТП по формуле</w:t>
      </w:r>
    </w:p>
    <w:p>
      <w:pPr>
        <w:pStyle w:val="Normal"/>
        <w:ind w:firstLine="284"/>
        <w:jc w:val="right"/>
        <w:rPr/>
      </w:pPr>
      <w:r>
        <w:rPr>
          <w:szCs w:val="23"/>
        </w:rPr>
        <w:object w:dxaOrig="18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.95pt" filled="f" o:ole="">
            <v:imagedata r:id="rId17" o:title=""/>
          </v:shape>
          <o:OLEObject Type="Embed" ProgID="" ShapeID="ole_rId16" DrawAspect="Content" ObjectID="_248134892" r:id="rId16"/>
        </w:object>
      </w:r>
      <w:r>
        <w:rPr>
          <w:szCs w:val="23"/>
        </w:rPr>
        <w:t>,                                                         (1)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где </w:t>
      </w:r>
      <w:r>
        <w:rPr>
          <w:szCs w:val="23"/>
          <w:lang w:val="en-US"/>
        </w:rPr>
        <w:t>t</w:t>
      </w:r>
      <w:r>
        <w:rPr>
          <w:szCs w:val="23"/>
          <w:vertAlign w:val="subscript"/>
        </w:rPr>
        <w:t>свид</w:t>
      </w:r>
      <w:r>
        <w:rPr>
          <w:szCs w:val="23"/>
        </w:rPr>
        <w:t xml:space="preserve"> — значение температуры, соответствующее значению </w:t>
      </w:r>
      <w:r>
        <w:rPr>
          <w:szCs w:val="23"/>
        </w:rPr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15pt;height:16.75pt" filled="f" o:ole="">
            <v:imagedata r:id="rId19" o:title=""/>
          </v:shape>
          <o:OLEObject Type="Embed" ProgID="" ShapeID="ole_rId18" DrawAspect="Content" ObjectID="_1149220058" r:id="rId18"/>
        </w:object>
      </w:r>
      <w:r>
        <w:rPr>
          <w:szCs w:val="23"/>
        </w:rPr>
        <w:t>, °С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3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6.75pt" filled="f" o:ole="">
            <v:imagedata r:id="rId21" o:title=""/>
          </v:shape>
          <o:OLEObject Type="Embed" ProgID="" ShapeID="ole_rId20" DrawAspect="Content" ObjectID="_1563934037" r:id="rId20"/>
        </w:object>
      </w:r>
      <w:r>
        <w:rPr>
          <w:szCs w:val="23"/>
        </w:rPr>
        <w:t xml:space="preserve"> — </w:t>
      </w:r>
      <w:r>
        <w:rPr>
          <w:szCs w:val="23"/>
        </w:rPr>
        <w:t>приведенное значение ТЭДС эталонного ТП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499" w:dyaOrig="3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15pt;height:16.75pt" filled="f" o:ole="">
            <v:imagedata r:id="rId23" o:title=""/>
          </v:shape>
          <o:OLEObject Type="Embed" ProgID="" ShapeID="ole_rId22" DrawAspect="Content" ObjectID="_2145893588" r:id="rId22"/>
        </w:object>
      </w:r>
      <w:r>
        <w:rPr>
          <w:szCs w:val="23"/>
        </w:rPr>
        <w:t xml:space="preserve">— </w:t>
      </w:r>
      <w:r>
        <w:rPr>
          <w:szCs w:val="23"/>
        </w:rPr>
        <w:t xml:space="preserve">значение ТЭДС ТП, взятое из свидетельства на эталонный ТП, ближайшее к </w:t>
      </w:r>
      <w:r>
        <w:rPr>
          <w:szCs w:val="23"/>
        </w:rPr>
        <w:object w:dxaOrig="3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2pt;height:16.75pt" filled="f" o:ole="">
            <v:imagedata r:id="rId25" o:title=""/>
          </v:shape>
          <o:OLEObject Type="Embed" ProgID="" ShapeID="ole_rId24" DrawAspect="Content" ObjectID="_1947301667" r:id="rId24"/>
        </w:object>
      </w:r>
      <w:r>
        <w:rPr>
          <w:szCs w:val="23"/>
        </w:rPr>
        <w:t>, мВ; (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/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</w:rPr>
        <w:t>)</w:t>
      </w:r>
      <w:r>
        <w:rPr>
          <w:i/>
          <w:iCs/>
          <w:szCs w:val="23"/>
          <w:vertAlign w:val="subscript"/>
          <w:lang w:val="en-US"/>
        </w:rPr>
        <w:t>t</w:t>
      </w:r>
      <w:r>
        <w:rPr>
          <w:szCs w:val="23"/>
        </w:rPr>
        <w:t xml:space="preserve"> — чувствительность эталонного ТП типа ППО на единицу температуры, мВ/°С. Указана в таблице 3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767"/>
        <w:gridCol w:w="758"/>
        <w:gridCol w:w="759"/>
        <w:gridCol w:w="751"/>
        <w:gridCol w:w="750"/>
        <w:gridCol w:w="751"/>
        <w:gridCol w:w="759"/>
        <w:gridCol w:w="758"/>
        <w:gridCol w:w="751"/>
        <w:gridCol w:w="767"/>
      </w:tblGrid>
      <w:tr>
        <w:trPr/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 ТП</w:t>
            </w:r>
          </w:p>
        </w:tc>
        <w:tc>
          <w:tcPr>
            <w:tcW w:w="7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3"/>
              </w:rPr>
              <w:t>(</w:t>
            </w:r>
            <w:r>
              <w:rPr>
                <w:rFonts w:eastAsia="Symbol" w:cs="Symbol" w:ascii="Symbol" w:hAnsi="Symbol"/>
                <w:szCs w:val="23"/>
              </w:rPr>
              <w:t></w:t>
            </w:r>
            <w:r>
              <w:rPr>
                <w:i/>
                <w:iCs/>
                <w:szCs w:val="23"/>
                <w:lang w:val="en-US"/>
              </w:rPr>
              <w:t>E</w:t>
            </w:r>
            <w:r>
              <w:rPr>
                <w:szCs w:val="23"/>
              </w:rPr>
              <w:t>/</w:t>
            </w:r>
            <w:r>
              <w:rPr>
                <w:rFonts w:eastAsia="Symbol" w:cs="Symbol" w:ascii="Symbol" w:hAnsi="Symbol"/>
                <w:szCs w:val="23"/>
              </w:rPr>
              <w:t></w:t>
            </w:r>
            <w:r>
              <w:rPr>
                <w:i/>
                <w:iCs/>
                <w:szCs w:val="23"/>
                <w:lang w:val="en-US"/>
              </w:rPr>
              <w:t>t</w:t>
            </w:r>
            <w:r>
              <w:rPr>
                <w:i/>
                <w:iCs/>
                <w:szCs w:val="23"/>
              </w:rPr>
              <w:t>)</w:t>
            </w:r>
            <w:r>
              <w:rPr>
                <w:i/>
                <w:iCs/>
                <w:szCs w:val="23"/>
                <w:vertAlign w:val="subscript"/>
                <w:lang w:val="en-US"/>
              </w:rPr>
              <w:t>t</w:t>
            </w:r>
            <w:r>
              <w:rPr>
                <w:szCs w:val="23"/>
              </w:rPr>
              <w:t xml:space="preserve"> ·</w:t>
            </w:r>
            <w:r>
              <w:rPr>
                <w:szCs w:val="19"/>
              </w:rPr>
              <w:t xml:space="preserve"> 10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 xml:space="preserve">, мВ/°С, при значениях температуры </w:t>
            </w:r>
            <w:r>
              <w:rPr>
                <w:i/>
                <w:iCs/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свид</w:t>
            </w:r>
            <w:r>
              <w:rPr>
                <w:szCs w:val="19"/>
              </w:rPr>
              <w:t>, °С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5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8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ПП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,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,1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>10.1.4 По НСХ для ЧЭ поверяемых ТП типов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 xml:space="preserve">), </w:t>
      </w:r>
      <w:r>
        <w:rPr>
          <w:szCs w:val="23"/>
          <w:lang w:val="en-US"/>
        </w:rPr>
        <w:t>TXK</w:t>
      </w:r>
      <w:r>
        <w:rPr>
          <w:szCs w:val="23"/>
        </w:rPr>
        <w:t xml:space="preserve">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 xml:space="preserve">) находят нормированное значение ТЭДС ЧЭ ТП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 xml:space="preserve">, соответствующее показаниям эталонного ртутного стеклянного термометра </w:t>
      </w:r>
      <w:r>
        <w:rPr>
          <w:szCs w:val="23"/>
        </w:rPr>
        <w:object w:dxaOrig="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15pt;height:16.75pt" filled="f" o:ole="">
            <v:imagedata r:id="rId27" o:title=""/>
          </v:shape>
          <o:OLEObject Type="Embed" ProgID="" ShapeID="ole_rId26" DrawAspect="Content" ObjectID="_1753433692" r:id="rId26"/>
        </w:objec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вычисленной по формуле (1), по показаниям эталонного ТП типа ППО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1.5 Для ЧЭ каждого поверяемого ТП определяют 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между приведенным </w:t>
      </w:r>
      <w:r>
        <w:rPr>
          <w:szCs w:val="23"/>
        </w:rPr>
        <w:object w:dxaOrig="419" w:dyaOrig="3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95pt;height:16.75pt" filled="f" o:ole="">
            <v:imagedata r:id="rId29" o:title=""/>
          </v:shape>
          <o:OLEObject Type="Embed" ProgID="" ShapeID="ole_rId28" DrawAspect="Content" ObjectID="_1445141670" r:id="rId28"/>
        </w:object>
      </w:r>
      <w:r>
        <w:rPr>
          <w:szCs w:val="23"/>
        </w:rPr>
        <w:t xml:space="preserve"> и нормированным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 xml:space="preserve"> значениями ТЭДС при каждом значении температуры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вычисленной по формуле (1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указанных значений для ТП соответствующего типа не должна превышать предела допускаемого отклонения от НС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ЧЭ поверяемых ТП, не удовлетворяющие этому требованию хотя бы при одном из заданных значений температуры, должны быть переведены в более низкий класс точности или указанные ЧЭ должны быть забракован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Результаты измерений ТЭДС ТП разборных конструкций, поверяемых в арматуре, и ТП неразборных конструкций обрабатывают аналогично.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2 Обработка результатов измерений ТЭДС ЧЭ при поверке ТП поэлектродным сличением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1 Из результатов измерений, выполненных по 9.5.5, вычисляют среднеарифметическое значение ТЭДС эталонного ТП и приводят его к значению ТЭДС ТП </w:t>
      </w:r>
      <w:r>
        <w:rPr>
          <w:szCs w:val="23"/>
        </w:rPr>
        <w:object w:dxaOrig="3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16.75pt" filled="f" o:ole="">
            <v:imagedata r:id="rId31" o:title=""/>
          </v:shape>
          <o:OLEObject Type="Embed" ProgID="" ShapeID="ole_rId30" DrawAspect="Content" ObjectID="_26014821" r:id="rId30"/>
        </w:object>
      </w:r>
      <w:r>
        <w:rPr>
          <w:szCs w:val="23"/>
        </w:rPr>
        <w:t xml:space="preserve"> при температуре свободных концов, равной 0 °С, внося поправку 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>) на температуру свободных концов ЧЭ. Поправку определяют в каждом отдельном случае по соответствующей НСХ (в значения ТЭДС ТП типа ТПР эталонного термометра поправку на температуру свободных концов не вносят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формуле (1) находят значение температуры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при которой проведено поэлектродное сличение. Значения (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/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</w:rPr>
        <w:t>)</w:t>
      </w:r>
      <w:r>
        <w:rPr>
          <w:i/>
          <w:iCs/>
          <w:szCs w:val="23"/>
          <w:vertAlign w:val="subscript"/>
          <w:lang w:val="en-US"/>
        </w:rPr>
        <w:t>t</w:t>
      </w:r>
      <w:r>
        <w:rPr>
          <w:szCs w:val="23"/>
        </w:rPr>
        <w:t xml:space="preserve"> берут из таблицы 3 при поверке ЧЭ ТП типа ТПП10 и из таблицы 4 при поверке ЧЭ ТП типа ТПР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553"/>
        <w:gridCol w:w="635"/>
        <w:gridCol w:w="642"/>
        <w:gridCol w:w="635"/>
        <w:gridCol w:w="642"/>
        <w:gridCol w:w="635"/>
        <w:gridCol w:w="634"/>
        <w:gridCol w:w="643"/>
        <w:gridCol w:w="642"/>
        <w:gridCol w:w="643"/>
        <w:gridCol w:w="634"/>
        <w:gridCol w:w="643"/>
      </w:tblGrid>
      <w:tr>
        <w:trPr/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 ТП</w:t>
            </w:r>
          </w:p>
        </w:tc>
        <w:tc>
          <w:tcPr>
            <w:tcW w:w="75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3"/>
              </w:rPr>
              <w:t>(</w:t>
            </w:r>
            <w:r>
              <w:rPr>
                <w:rFonts w:eastAsia="Symbol" w:cs="Symbol" w:ascii="Symbol" w:hAnsi="Symbol"/>
                <w:szCs w:val="23"/>
              </w:rPr>
              <w:t>D</w:t>
            </w:r>
            <w:r>
              <w:rPr>
                <w:i/>
                <w:iCs/>
                <w:szCs w:val="23"/>
                <w:lang w:val="en-US"/>
              </w:rPr>
              <w:t>E</w:t>
            </w:r>
            <w:r>
              <w:rPr>
                <w:szCs w:val="23"/>
              </w:rPr>
              <w:t>/</w:t>
            </w:r>
            <w:r>
              <w:rPr>
                <w:rFonts w:eastAsia="Symbol" w:cs="Symbol" w:ascii="Symbol" w:hAnsi="Symbol"/>
                <w:szCs w:val="23"/>
              </w:rPr>
              <w:t>D</w:t>
            </w:r>
            <w:r>
              <w:rPr>
                <w:i/>
                <w:iCs/>
                <w:szCs w:val="23"/>
                <w:lang w:val="en-US"/>
              </w:rPr>
              <w:t>t</w:t>
            </w:r>
            <w:r>
              <w:rPr>
                <w:i/>
                <w:iCs/>
                <w:szCs w:val="23"/>
              </w:rPr>
              <w:t>)</w:t>
            </w:r>
            <w:r>
              <w:rPr>
                <w:i/>
                <w:iCs/>
                <w:szCs w:val="23"/>
                <w:vertAlign w:val="subscript"/>
                <w:lang w:val="en-US"/>
              </w:rPr>
              <w:t>t</w:t>
            </w:r>
            <w:r>
              <w:rPr>
                <w:szCs w:val="19"/>
              </w:rPr>
              <w:t xml:space="preserve"> · 10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>, мВ/</w:t>
            </w:r>
            <w:r>
              <w:rPr>
                <w:rFonts w:eastAsia="Symbol" w:cs="Symbol" w:ascii="Symbol" w:hAnsi="Symbol"/>
                <w:szCs w:val="19"/>
              </w:rPr>
              <w:t></w:t>
            </w:r>
            <w:r>
              <w:rPr>
                <w:szCs w:val="19"/>
              </w:rPr>
              <w:t xml:space="preserve">С, при значениях температуры </w:t>
            </w:r>
            <w:r>
              <w:rPr>
                <w:i/>
                <w:iCs/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свид</w:t>
            </w:r>
            <w:r>
              <w:rPr>
                <w:szCs w:val="19"/>
              </w:rPr>
              <w:t>, °С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8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3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4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5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6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7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ПР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,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7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2 Из результатов измерений, выполненных по 9.5.5, вычисляют среднеарифметические значения ТЭДС термоэлектродов ЧЭ каждого поверяемого ТП относительно одноименных термоэлектродов ЧЭ эталонного ТП </w:t>
      </w:r>
      <w:r>
        <w:rPr>
          <w:szCs w:val="23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96404659" r:id="rId32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; </w:t>
      </w:r>
      <w:r>
        <w:rPr>
          <w:szCs w:val="23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913959737" r:id="rId34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, где 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 xml:space="preserve"> = 1, 2, 3, ... — порядковый номер поверяемого ТП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Определяют отклонение ТЭДС ЧЭ 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 xml:space="preserve">-го поверяемого ТП от ТЭДС ЧЭ эталонного ТП </w:t>
      </w:r>
      <w:r>
        <w:rPr>
          <w:szCs w:val="23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744823355" r:id="rId36"/>
        </w:object>
      </w:r>
      <w:r>
        <w:rPr>
          <w:i/>
          <w:iCs/>
          <w:szCs w:val="23"/>
        </w:rPr>
        <w:t>Е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szCs w:val="21"/>
        </w:rPr>
        <w:object w:dxaOrig="15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19pt" filled="f" o:ole="">
            <v:imagedata r:id="rId39" o:title=""/>
          </v:shape>
          <o:OLEObject Type="Embed" ProgID="" ShapeID="ole_rId38" DrawAspect="Content" ObjectID="_631845829" r:id="rId38"/>
        </w:object>
      </w:r>
      <w:r>
        <w:rPr>
          <w:szCs w:val="21"/>
        </w:rPr>
        <w:t>,                                                                   (2)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где </w:t>
      </w:r>
      <w:r>
        <w:rPr>
          <w:szCs w:val="23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076445945" r:id="rId40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— ТЭДС пары, образованной положи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511875807" r:id="rId42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— ТЭДС пары, образованной отрица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м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>Примечание — Формула (2) справедлива только при подключении термоэлектродов ЧЭ эталонного ТП к отрицательной клемме поверочной установки согласно схеме, приведенной в приложении Г.</w:t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3 Вычисляют значение ТЭДС ЧЭ поверяемых ТП 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пов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при температуре 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</w:rPr>
        <w:t xml:space="preserve"> </w:t>
      </w:r>
      <w:r>
        <w:rPr>
          <w:szCs w:val="23"/>
        </w:rPr>
        <w:t>по формуле</w:t>
      </w:r>
    </w:p>
    <w:p>
      <w:pPr>
        <w:pStyle w:val="Normal"/>
        <w:ind w:firstLine="284"/>
        <w:jc w:val="right"/>
        <w:rPr/>
      </w:pPr>
      <w:r>
        <w:rPr>
          <w:szCs w:val="24"/>
        </w:rPr>
        <w:object w:dxaOrig="15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9pt" filled="f" o:ole="">
            <v:imagedata r:id="rId45" o:title=""/>
          </v:shape>
          <o:OLEObject Type="Embed" ProgID="" ShapeID="ole_rId44" DrawAspect="Content" ObjectID="_83773288" r:id="rId44"/>
        </w:object>
      </w:r>
      <w:r>
        <w:rPr>
          <w:szCs w:val="24"/>
        </w:rPr>
        <w:t>.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НСХ для ЧЭ поверяемых ТП типов ТПП10 и ТПР находят нормированное значение их ТЭДС, соответствующее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вычисленной по формуле (1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4 Для ЧЭ каждого поверяемого ТП определяют 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между вычисленным значением ТЭДС ЧЭ ТП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пов</w:t>
      </w:r>
      <w:r>
        <w:rPr>
          <w:szCs w:val="23"/>
        </w:rPr>
        <w:t xml:space="preserve"> и нормированным значением ТЭДС ЧЭ ТП при каждой заданной температуре. 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указанных значений не должна превышать пределов допускаемого отклонения от НСХ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ЧЭ поверяемых ТП, не удовлетворяющие этому требованию хотя бы при одном из заданных значений температуры, должны быть переведены в более низкий класс точности или указанные ЧЭ должны быть забракованы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3 При необходимости указания значений ТЭДС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пов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) в рабочем диапазоне кратковременного режима работы ТП эти значения определяют путем графической экстраполяции квазилинейной функции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), представляющей собой совокупность дискретных значений разности [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пов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) —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)] ТП данного типа при заданных значениях температуры поверки, в область более высоких значений температуры. Здесь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) — ТЭДС НСХ ТП при температуре, вычисленной по формуле (1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1 Оформление результатов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>11.1 Положительные результаты первичной поверки оформляют нанесением оттиска поверительного клейма в паспорт ТП (ЧЭ)</w:t>
      </w:r>
      <w:r>
        <w:rPr>
          <w:szCs w:val="23"/>
          <w:vertAlign w:val="superscript"/>
        </w:rPr>
        <w:t>1)</w:t>
      </w:r>
      <w:r>
        <w:rPr>
          <w:szCs w:val="23"/>
        </w:rPr>
        <w:t>.</w:t>
      </w:r>
    </w:p>
    <w:p>
      <w:pPr>
        <w:pStyle w:val="Normal"/>
        <w:ind w:firstLine="284"/>
        <w:jc w:val="both"/>
        <w:rPr/>
      </w:pPr>
      <w:r>
        <w:rPr>
          <w:szCs w:val="23"/>
        </w:rPr>
        <w:t>11.2 Положительные результаты периодической поверки оформляют выдачей свидетельства о поверке установленной формы</w:t>
      </w:r>
      <w:r>
        <w:rPr>
          <w:szCs w:val="23"/>
          <w:vertAlign w:val="superscript"/>
        </w:rPr>
        <w:t>2)</w:t>
      </w:r>
      <w:r>
        <w:rPr>
          <w:szCs w:val="23"/>
        </w:rPr>
        <w:t xml:space="preserve"> или нанесением оттиска поверительного клейма на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  <w:vertAlign w:val="superscript"/>
        </w:rPr>
        <w:t>1)</w:t>
      </w:r>
      <w:r>
        <w:rPr>
          <w:sz w:val="18"/>
          <w:szCs w:val="21"/>
        </w:rPr>
        <w:t xml:space="preserve"> На территории Российской Федерации — по ПР 50.2.007—94 «Государственная система обеспечения единства измерений. Поверительные клейма» (здесь и дале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  <w:vertAlign w:val="superscript"/>
        </w:rPr>
        <w:t>2)</w:t>
      </w:r>
      <w:r>
        <w:rPr>
          <w:sz w:val="18"/>
          <w:szCs w:val="21"/>
        </w:rPr>
        <w:t xml:space="preserve"> На территории Российской Федерации — по ПР 50.2.006—94 «Государственная система обеспечения единства измерений. Порядок проведения поверки средств измерений» (здесь и дале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1.3 На оборотной стороне свидетельства указывают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иаметр, длину или массу термоэлектродов ЧЭ (только для ЧЭ ТП типов ТПП10, ТПП13 и ТПР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глубину погружения ЧЭ ТП в рабочее пространство печи при повер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1.4 ТП или ЧЭ, не удовлетворяющие требованиям НД на них и настоящего стандарта, к выпуску в обращение и к применению не допускают. Оттиск клейма предыдущей поверки гасят и выдают извещение о непригодности к дальнейшему применению с указанием прич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А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справоч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Вертикальная трубчатая печь сопротивле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ертикальная трубчатая печь сопротивления предназначена для проведения поэлектродного сличения ЧЭ ТП типа ТПР термоэлектрических термометров с однотипным эталонным ТП в диапазоне измерений температуры от 600 до 1800 °С. Схематический разрез печи представлен на рисунке А.1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Рабочее пространство печи образовано корундовой трубой </w:t>
      </w:r>
      <w:r>
        <w:rPr>
          <w:i/>
          <w:iCs/>
          <w:szCs w:val="21"/>
        </w:rPr>
        <w:t>3</w:t>
      </w:r>
      <w:r>
        <w:rPr>
          <w:szCs w:val="21"/>
        </w:rPr>
        <w:t xml:space="preserve"> марки КВП № 30-1 (рисунок А.1). Материалом для внутреннего нагревателя внутренней нагревательной обмотки </w:t>
      </w:r>
      <w:r>
        <w:rPr>
          <w:i/>
          <w:iCs/>
          <w:szCs w:val="21"/>
        </w:rPr>
        <w:t xml:space="preserve">4 </w:t>
      </w:r>
      <w:r>
        <w:rPr>
          <w:szCs w:val="21"/>
        </w:rPr>
        <w:t xml:space="preserve">служит проволока диаметром 0,8 мм из сплава платины с 40 % родия марки ПлРд-40 по ГОСТ 18389. Шаг намотки проволоки равен 3 мм. Обмотка внутреннего нагревателя покрыта слоем огнеупорной массы толщиной 3 мм, состоящей из оксида алюминия в порошке марки ЧДА с добавлением 15 </w:t>
      </w:r>
      <w:r>
        <w:rPr>
          <w:i/>
          <w:iCs/>
          <w:szCs w:val="21"/>
        </w:rPr>
        <w:t xml:space="preserve">% </w:t>
      </w:r>
      <w:r>
        <w:rPr>
          <w:szCs w:val="21"/>
        </w:rPr>
        <w:t xml:space="preserve">по массе белой огнеупорной глины. Корундовая труба </w:t>
      </w:r>
      <w:r>
        <w:rPr>
          <w:i/>
          <w:iCs/>
          <w:szCs w:val="21"/>
        </w:rPr>
        <w:t>3</w:t>
      </w:r>
      <w:r>
        <w:rPr>
          <w:szCs w:val="21"/>
        </w:rPr>
        <w:t xml:space="preserve"> с внутренней нагревательной обмоткой размещена коаксиально внутри корундовой трубы 5 марки КВП № 54, несущей наружную нагревательную обмотку </w:t>
      </w:r>
      <w:r>
        <w:rPr>
          <w:i/>
          <w:iCs/>
          <w:szCs w:val="21"/>
        </w:rPr>
        <w:t>6</w:t>
      </w:r>
      <w:r>
        <w:rPr>
          <w:szCs w:val="21"/>
        </w:rPr>
        <w:t xml:space="preserve"> из проволоки диаметром 0,5 мм из сплава платины с 40 % родия марки ПлРд-40 по ГОСТ 18389. Шаг намотки проволоки равен 4 мм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Обе корундовые трубы с нагревательными обмотками установлены между двумя фланцами </w:t>
      </w:r>
      <w:r>
        <w:rPr>
          <w:i/>
          <w:iCs/>
          <w:szCs w:val="21"/>
        </w:rPr>
        <w:t xml:space="preserve">1 </w:t>
      </w:r>
      <w:r>
        <w:rPr>
          <w:szCs w:val="21"/>
        </w:rPr>
        <w:t xml:space="preserve">и </w:t>
      </w:r>
      <w:r>
        <w:rPr>
          <w:i/>
          <w:iCs/>
          <w:szCs w:val="21"/>
        </w:rPr>
        <w:t xml:space="preserve">10 </w:t>
      </w:r>
      <w:r>
        <w:rPr>
          <w:szCs w:val="21"/>
        </w:rPr>
        <w:t xml:space="preserve">из шамота, в которых сделаны центрирующие пазы для труб, а также для стального экрана </w:t>
      </w:r>
      <w:r>
        <w:rPr>
          <w:i/>
          <w:iCs/>
          <w:szCs w:val="21"/>
        </w:rPr>
        <w:t xml:space="preserve">8 </w:t>
      </w:r>
      <w:r>
        <w:rPr>
          <w:szCs w:val="21"/>
        </w:rPr>
        <w:t xml:space="preserve">(лист Б-0-ПН-1,0 ГОСТ 19904 из стали марки 12Х18Н10Т по ГОСТ 5582). Из стального листа той же марки изготовлены кожух печи </w:t>
      </w:r>
      <w:r>
        <w:rPr>
          <w:i/>
          <w:iCs/>
          <w:szCs w:val="21"/>
        </w:rPr>
        <w:t>9</w:t>
      </w:r>
      <w:r>
        <w:rPr>
          <w:szCs w:val="21"/>
        </w:rPr>
        <w:t xml:space="preserve">, поддон </w:t>
      </w:r>
      <w:r>
        <w:rPr>
          <w:i/>
          <w:iCs/>
          <w:szCs w:val="21"/>
        </w:rPr>
        <w:t>2</w:t>
      </w:r>
      <w:r>
        <w:rPr>
          <w:szCs w:val="21"/>
        </w:rPr>
        <w:t xml:space="preserve"> и крышка </w:t>
      </w:r>
      <w:r>
        <w:rPr>
          <w:i/>
          <w:iCs/>
          <w:szCs w:val="21"/>
        </w:rPr>
        <w:t>11</w:t>
      </w:r>
      <w:r>
        <w:rPr>
          <w:szCs w:val="21"/>
        </w:rPr>
        <w:t xml:space="preserve">. Между кожухом и экраном оставлен воздушный зазор размером 10 мм; пространство между экраном и корундовой трубой </w:t>
      </w:r>
      <w:r>
        <w:rPr>
          <w:i/>
          <w:iCs/>
          <w:szCs w:val="21"/>
        </w:rPr>
        <w:t>5</w:t>
      </w:r>
      <w:r>
        <w:rPr>
          <w:szCs w:val="21"/>
        </w:rPr>
        <w:t xml:space="preserve"> заполнено порошком из оксида алюминия или техническим глиноземом </w:t>
      </w:r>
      <w:r>
        <w:rPr>
          <w:i/>
          <w:iCs/>
          <w:szCs w:val="21"/>
        </w:rPr>
        <w:t>7</w:t>
      </w:r>
      <w:r>
        <w:rPr>
          <w:szCs w:val="21"/>
        </w:rPr>
        <w:t>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агревательные обмотки печи раздельно получают питание током переменного напряжения частотой 50 Гц через разделительные трансформаторы мощностью 1,25 кВт каждый (220/220 В для наружной обмотки и 220/127 В — для внутренней). Напряжение на входе трансформаторов регулируют регулятором напряжения типа ЛАТР-2М. Режим разогрева печи и стабилизации заданных значений температуры рекомендуется определять опытным путем перед вводом печи в эксплуатацию. Ток в обмотках нагревателя контролируют с помощью амперметров (например, типа Э 377) класса точности 1,0 по ГОСТ 8711 с верхним пределом измерений 10 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7432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1 — Схематический разрез вертикальной печи сопротивления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Б</w:t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(справочное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Электрическая схема подключения ТП к поверочной установке</w:t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при методе прямых измерений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Электрическая схема подключения ТП к поверочной установке при методе прямых измерений показана на рисунке Б.1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166360" cy="390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А1 — печь; А2 — термостат для свободных концов ТП (ЧЭ); A3 — бестермоточный переключатель; А4 — измерительный потенциометр постоянного тока; Р1 —регулятор напряжения; ТП1, ... , ТП4 — поверяемые термопреобразователи; ТПЭ — эталонный термопреобразователь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Рисунок Б.1 — Электрическая схема подключения ТП к поверочной установке при методе прямых измерений</w:t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В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справочное)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Электрическая схема стенда для отжига электродов ЧЭ ТП из благородных металло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лектрическая схема стенда для отжига электродов ЧЭ ТП из благородных металлов показана на рисунке В.1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150485" cy="246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А — амперметр; ИП — изоляционные подвески; КЗ — защитный кожух;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ПР — предохранитель; ТР — трансформатор с регулируемым выходным напряжением;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ЭТ — электроды термопары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В. 1 — Электрическая схема стенда для отжига электродов ЧЭ ТП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из благородных металлов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Г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справоч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Электрическая схема подключения ТП к поверочной установке</w:t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при поэлектродном сличени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лектрическая схема подключения ТП к поверочной установке при поэлектродном сличении показана на рисунке Г.1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257800" cy="466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А1 — печь; А2 — термостат для свободных концов ЧЭ ТП; A3 — бестермоточный переключатель; А4 — измерительный потенциометр постоянного тока; Р1 — регулятор напряжения; ТП1, ..., ТП4 — поверяемые термопреобразователи; ТПЭ — эталонный термопреобразователь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Г.1 — Электрическая схема подключения ТП к поверочной установке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при поэлектродном сличении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Д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обязательное)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Форма и пример заполнения протокола поверки ТП методом прямых измерений</w:t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center"/>
        <w:rPr/>
      </w:pPr>
      <w:r>
        <w:rPr>
          <w:szCs w:val="21"/>
        </w:rPr>
        <w:t xml:space="preserve">Протокол </w:t>
      </w:r>
      <w:r>
        <w:rPr>
          <w:szCs w:val="21"/>
          <w:u w:val="single"/>
        </w:rPr>
        <w:t>(</w:t>
      </w:r>
      <w:r>
        <w:rPr>
          <w:strike/>
          <w:szCs w:val="21"/>
          <w:u w:val="single"/>
        </w:rPr>
        <w:t>первичной</w:t>
      </w:r>
      <w:r>
        <w:rPr>
          <w:szCs w:val="21"/>
          <w:u w:val="single"/>
        </w:rPr>
        <w:t>, периодической)</w:t>
      </w:r>
      <w:r>
        <w:rPr>
          <w:szCs w:val="21"/>
        </w:rPr>
        <w:t xml:space="preserve"> поверки № 6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>ненужное зачеркнуть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ТП типа: ТХА                                      от 12.06.2000 г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ТАЛОННЫЕ СРЕДСТВА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818"/>
        <w:gridCol w:w="818"/>
        <w:gridCol w:w="818"/>
        <w:gridCol w:w="810"/>
        <w:gridCol w:w="818"/>
        <w:gridCol w:w="950"/>
        <w:gridCol w:w="834"/>
        <w:gridCol w:w="809"/>
        <w:gridCol w:w="827"/>
      </w:tblGrid>
      <w:tr>
        <w:trPr/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ермопреобразовател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отенциомет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Установка</w:t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тутный стеклянный термометр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азряд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Клас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азряд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Р 363-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Л-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НЕШНИЙ ОСМОТР И ОПРОБОВАНИЕ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45"/>
        <w:gridCol w:w="638"/>
        <w:gridCol w:w="975"/>
        <w:gridCol w:w="1552"/>
        <w:gridCol w:w="1544"/>
        <w:gridCol w:w="769"/>
        <w:gridCol w:w="1561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Клас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Владелец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пазон температуры, °С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метр электродов, м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Масса, г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амечания по внешнему осмотру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Х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0 до 1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0 до 1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ЭЛЕКТРИЧЕСКОЙ ПРОЧНОСТИ ИЗОЛЯЦИ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77"/>
        <w:gridCol w:w="1076"/>
        <w:gridCol w:w="1076"/>
        <w:gridCol w:w="1095"/>
      </w:tblGrid>
      <w:tr>
        <w:trPr/>
        <w:tc>
          <w:tcPr>
            <w:tcW w:w="3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араметр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начение параметра для ТП номеров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5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1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89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Электрическая прочность изоля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 xml:space="preserve">ОПРЕДЕЛЕНИЕ ЭЛЕКТРИЧЕСКОГО СОПРОТИВЛЕНИЯ ИЗОЛЯЦИИ </w:t>
      </w:r>
      <w:r>
        <w:rPr>
          <w:i/>
          <w:iCs/>
          <w:szCs w:val="21"/>
          <w:lang w:val="en-US"/>
        </w:rPr>
        <w:t>R</w:t>
      </w:r>
      <w:r>
        <w:rPr>
          <w:szCs w:val="21"/>
          <w:vertAlign w:val="subscript"/>
        </w:rPr>
        <w:t>из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6"/>
        <w:gridCol w:w="800"/>
        <w:gridCol w:w="791"/>
        <w:gridCol w:w="792"/>
        <w:gridCol w:w="800"/>
        <w:gridCol w:w="792"/>
        <w:gridCol w:w="800"/>
        <w:gridCol w:w="800"/>
        <w:gridCol w:w="801"/>
      </w:tblGrid>
      <w:tr>
        <w:trPr/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араметр</w:t>
            </w:r>
          </w:p>
        </w:tc>
        <w:tc>
          <w:tcPr>
            <w:tcW w:w="6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  <w:r>
              <w:rPr>
                <w:szCs w:val="21"/>
              </w:rPr>
              <w:t xml:space="preserve"> при различной полярности напряжения, МОм,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для ТП номеров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5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12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67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89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^и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Среднее 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823"/>
        <w:gridCol w:w="823"/>
        <w:gridCol w:w="823"/>
        <w:gridCol w:w="822"/>
        <w:gridCol w:w="815"/>
        <w:gridCol w:w="822"/>
        <w:gridCol w:w="822"/>
        <w:gridCol w:w="822"/>
        <w:gridCol w:w="832"/>
      </w:tblGrid>
      <w:tr>
        <w:trPr/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ерация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7"/>
                <w:lang w:val="en-US"/>
              </w:rPr>
              <w:t>E</w:t>
            </w:r>
            <w:r>
              <w:rPr>
                <w:szCs w:val="27"/>
                <w:vertAlign w:val="subscript"/>
              </w:rPr>
              <w:t>исх</w:t>
            </w:r>
            <w:r>
              <w:rPr>
                <w:szCs w:val="27"/>
              </w:rPr>
              <w:t>, мВ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>, МВ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object w:dxaOrig="3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17pt" filled="f" o:ole="">
                  <v:imagedata r:id="rId51" o:title=""/>
                </v:shape>
                <o:OLEObject Type="Embed" ProgID="" ShapeID="ole_rId50" DrawAspect="Content" ObjectID="_1929164571" r:id="rId50"/>
              </w:object>
            </w:r>
            <w:r>
              <w:rPr>
                <w:szCs w:val="18"/>
              </w:rPr>
              <w:t xml:space="preserve">, мВ или </w:t>
            </w:r>
            <w:r>
              <w:rPr>
                <w:szCs w:val="18"/>
              </w:rPr>
              <w:object w:dxaOrig="30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7pt" filled="f" o:ole="">
                  <v:imagedata r:id="rId53" o:title=""/>
                </v:shape>
                <o:OLEObject Type="Embed" ProgID="" ShapeID="ole_rId52" DrawAspect="Content" ObjectID="_28931886" r:id="rId52"/>
              </w:object>
            </w:r>
            <w:r>
              <w:rPr>
                <w:szCs w:val="18"/>
              </w:rPr>
              <w:t>, °С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ЭДС ЧЭ, мВ, поверяемых ТП номер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1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  <w:r>
              <w:rPr>
                <w:szCs w:val="18"/>
              </w:rPr>
              <w:t>6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  <w:r>
              <w:rPr>
                <w:szCs w:val="21"/>
              </w:rPr>
              <w:t>8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9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0,0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5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pt;height:17pt" filled="f" o:ole="">
                  <v:imagedata r:id="rId55" o:title=""/>
                </v:shape>
                <o:OLEObject Type="Embed" ProgID="" ShapeID="ole_rId54" DrawAspect="Content" ObjectID="_1603090006" r:id="rId54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4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,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4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9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6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8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0,5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1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5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17pt" filled="f" o:ole="">
                  <v:imagedata r:id="rId57" o:title=""/>
                </v:shape>
                <o:OLEObject Type="Embed" ProgID="" ShapeID="ole_rId56" DrawAspect="Content" ObjectID="_1819039418" r:id="rId56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4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5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8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25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2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8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2,6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2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pt;height:16.75pt" filled="f" o:ole="">
                  <v:imagedata r:id="rId59" o:title=""/>
                </v:shape>
                <o:OLEObject Type="Embed" ProgID="" ShapeID="ole_rId58" DrawAspect="Content" ObjectID="_1510350538" r:id="rId58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88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1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2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27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3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3,5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3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pt;height:16.75pt" filled="f" o:ole="">
                  <v:imagedata r:id="rId61" o:title=""/>
                </v:shape>
                <o:OLEObject Type="Embed" ProgID="" ShapeID="ole_rId60" DrawAspect="Content" ObjectID="_654242083" r:id="rId60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37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4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3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1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5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4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5pt;height:16.75pt" filled="f" o:ole="">
                  <v:imagedata r:id="rId63" o:title=""/>
                </v:shape>
                <o:OLEObject Type="Embed" ProgID="" ShapeID="ole_rId62" DrawAspect="Content" ObjectID="_245407876" r:id="rId62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41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2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ДО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816"/>
        <w:gridCol w:w="824"/>
        <w:gridCol w:w="825"/>
        <w:gridCol w:w="816"/>
        <w:gridCol w:w="824"/>
        <w:gridCol w:w="816"/>
        <w:gridCol w:w="833"/>
        <w:gridCol w:w="816"/>
        <w:gridCol w:w="834"/>
      </w:tblGrid>
      <w:tr>
        <w:trPr/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ерация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7"/>
                <w:lang w:val="en-US"/>
              </w:rPr>
              <w:t>E</w:t>
            </w:r>
            <w:r>
              <w:rPr>
                <w:szCs w:val="27"/>
                <w:vertAlign w:val="subscript"/>
              </w:rPr>
              <w:t>исх</w:t>
            </w:r>
            <w:r>
              <w:rPr>
                <w:szCs w:val="27"/>
              </w:rPr>
              <w:t>, мВ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>, МВ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object w:dxaOrig="38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17pt" filled="f" o:ole="">
                  <v:imagedata r:id="rId65" o:title=""/>
                </v:shape>
                <o:OLEObject Type="Embed" ProgID="" ShapeID="ole_rId64" DrawAspect="Content" ObjectID="_884821100" r:id="rId64"/>
              </w:object>
            </w:r>
            <w:r>
              <w:rPr>
                <w:szCs w:val="18"/>
              </w:rPr>
              <w:t xml:space="preserve">, мВ или </w:t>
            </w:r>
            <w:r>
              <w:rPr>
                <w:szCs w:val="18"/>
              </w:rPr>
              <w:object w:dxaOrig="30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7pt" filled="f" o:ole="">
                  <v:imagedata r:id="rId67" o:title=""/>
                </v:shape>
                <o:OLEObject Type="Embed" ProgID="" ShapeID="ole_rId66" DrawAspect="Content" ObjectID="_67951481" r:id="rId66"/>
              </w:object>
            </w:r>
            <w:r>
              <w:rPr>
                <w:szCs w:val="18"/>
              </w:rPr>
              <w:t>, °С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ЭДС ЧЭ, мВ, поверяемых ТП номер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5pt;height:16.75pt" filled="f" o:ole="">
                  <v:imagedata r:id="rId69" o:title=""/>
                </v:shape>
                <o:OLEObject Type="Embed" ProgID="" ShapeID="ole_rId68" DrawAspect="Content" ObjectID="_233598680" r:id="rId68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пов</w:t>
            </w:r>
            <w:r>
              <w:rPr/>
              <w:t xml:space="preserve"> –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нсх</w:t>
            </w:r>
            <w:r>
              <w:rPr/>
              <w:t>, м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ПОСЛЕ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1"/>
        <w:gridCol w:w="816"/>
        <w:gridCol w:w="824"/>
        <w:gridCol w:w="825"/>
        <w:gridCol w:w="816"/>
        <w:gridCol w:w="824"/>
        <w:gridCol w:w="824"/>
        <w:gridCol w:w="824"/>
        <w:gridCol w:w="816"/>
        <w:gridCol w:w="842"/>
      </w:tblGrid>
      <w:tr>
        <w:trPr/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ерация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7"/>
                <w:lang w:val="en-US"/>
              </w:rPr>
              <w:t>E</w:t>
            </w:r>
            <w:r>
              <w:rPr>
                <w:szCs w:val="27"/>
                <w:vertAlign w:val="subscript"/>
              </w:rPr>
              <w:t>исх</w:t>
            </w:r>
            <w:r>
              <w:rPr>
                <w:szCs w:val="27"/>
              </w:rPr>
              <w:t>, мВ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D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>, МВ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object w:dxaOrig="37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.2pt;height:16.75pt" filled="f" o:ole="">
                  <v:imagedata r:id="rId71" o:title=""/>
                </v:shape>
                <o:OLEObject Type="Embed" ProgID="" ShapeID="ole_rId70" DrawAspect="Content" ObjectID="_617415132" r:id="rId70"/>
              </w:object>
            </w:r>
            <w:r>
              <w:rPr>
                <w:szCs w:val="18"/>
              </w:rPr>
              <w:t xml:space="preserve">, мВ или </w:t>
            </w:r>
            <w:r>
              <w:rPr>
                <w:szCs w:val="18"/>
              </w:rPr>
              <w:object w:dxaOrig="299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6.75pt" filled="f" o:ole="">
                  <v:imagedata r:id="rId73" o:title=""/>
                </v:shape>
                <o:OLEObject Type="Embed" ProgID="" ShapeID="ole_rId72" DrawAspect="Content" ObjectID="_662225027" r:id="rId72"/>
              </w:object>
            </w:r>
            <w:r>
              <w:rPr>
                <w:szCs w:val="18"/>
              </w:rPr>
              <w:t>, °С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ЭДС ЧЭ, мВ, поверяемых ТП номеров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5pt;height:16.75pt" filled="f" o:ole="">
                  <v:imagedata r:id="rId75" o:title=""/>
                </v:shape>
                <o:OLEObject Type="Embed" ProgID="" ShapeID="ole_rId74" DrawAspect="Content" ObjectID="_1923491666" r:id="rId74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пов</w:t>
            </w:r>
            <w:r>
              <w:rPr/>
              <w:t xml:space="preserve"> –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нсх</w:t>
            </w:r>
            <w:r>
              <w:rPr/>
              <w:t>, м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н</w:t>
      </w:r>
      <w:r>
        <w:rPr>
          <w:szCs w:val="21"/>
        </w:rPr>
        <w:t xml:space="preserve"> = |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-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2</w:t>
      </w:r>
      <w:r>
        <w:rPr>
          <w:szCs w:val="21"/>
        </w:rPr>
        <w:t>|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ЗАКЛЮЧЕНИЕ ПО РЕЗУЛЬТАТАМ ПОВЕРК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1253"/>
        <w:gridCol w:w="5814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П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аключение о пригодности ТП (ЧЭ) и отметка о выдаче документа о поверке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Х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9/99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0/99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 1/99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9/99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оверитель _____________ (____________________________________________________)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  <w:szCs w:val="21"/>
        </w:rPr>
        <w:t>подпись                                                               имя, отчество, фамилия</w:t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Е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обязатель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и пример заполнения протокола поверки ТП при поэлектродном сличении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center"/>
        <w:rPr/>
      </w:pPr>
      <w:r>
        <w:rPr>
          <w:szCs w:val="21"/>
        </w:rPr>
        <w:t xml:space="preserve">Протокол </w:t>
      </w:r>
      <w:r>
        <w:rPr>
          <w:szCs w:val="21"/>
          <w:u w:val="single"/>
        </w:rPr>
        <w:t>(</w:t>
      </w:r>
      <w:r>
        <w:rPr>
          <w:strike/>
          <w:szCs w:val="21"/>
          <w:u w:val="single"/>
        </w:rPr>
        <w:t>первичной</w:t>
      </w:r>
      <w:r>
        <w:rPr>
          <w:szCs w:val="21"/>
          <w:u w:val="single"/>
        </w:rPr>
        <w:t>, периодической)</w:t>
      </w:r>
      <w:r>
        <w:rPr>
          <w:szCs w:val="21"/>
        </w:rPr>
        <w:t xml:space="preserve"> поверки № 67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>ненужное зачеркнуть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ТП типа: ТПП10                                      от 12.06.1999 г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ТАЛОННЫЕ СРЕДСТВА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821"/>
        <w:gridCol w:w="820"/>
        <w:gridCol w:w="812"/>
        <w:gridCol w:w="821"/>
        <w:gridCol w:w="820"/>
        <w:gridCol w:w="960"/>
        <w:gridCol w:w="820"/>
        <w:gridCol w:w="820"/>
        <w:gridCol w:w="821"/>
      </w:tblGrid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ермопреобразователь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отенциомет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Установка</w:t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тутный термометр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азря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ип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лас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азряд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П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Р 363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Л-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НЕШНИЙ ОСМОТР И ОПРОБОВАНИЕ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636"/>
        <w:gridCol w:w="637"/>
        <w:gridCol w:w="982"/>
        <w:gridCol w:w="1543"/>
        <w:gridCol w:w="1550"/>
        <w:gridCol w:w="761"/>
        <w:gridCol w:w="1559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 ТП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Номер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ласс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ладелец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пазон температуры, °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иаметр электродов, м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Масса, 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амечания по внешнему осмотру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ПП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ЭЛЕКТРИЧЕСКОЙ ПРОЧНОСТИ ИЗОЛЯЦИ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1076"/>
        <w:gridCol w:w="1075"/>
        <w:gridCol w:w="1084"/>
        <w:gridCol w:w="1085"/>
      </w:tblGrid>
      <w:tr>
        <w:trPr/>
        <w:tc>
          <w:tcPr>
            <w:tcW w:w="3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раметр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начение параметра для ТП номеров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12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89</w:t>
            </w:r>
          </w:p>
        </w:tc>
      </w:tr>
      <w:tr>
        <w:trPr/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Электрическая прочность изоляци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 xml:space="preserve">ОПРЕДЕЛЕНИЕ ЭЛЕКТРИЧЕСКОГО СОПРОТИВЛЕНИЯ ИЗОЛЯЦИИ </w:t>
      </w:r>
      <w:r>
        <w:rPr>
          <w:i/>
          <w:iCs/>
          <w:szCs w:val="21"/>
          <w:lang w:val="en-US"/>
        </w:rPr>
        <w:t>R</w:t>
      </w:r>
      <w:r>
        <w:rPr>
          <w:szCs w:val="21"/>
          <w:vertAlign w:val="subscript"/>
        </w:rPr>
        <w:t>из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2"/>
        <w:gridCol w:w="792"/>
        <w:gridCol w:w="792"/>
        <w:gridCol w:w="801"/>
        <w:gridCol w:w="792"/>
        <w:gridCol w:w="800"/>
        <w:gridCol w:w="793"/>
        <w:gridCol w:w="794"/>
        <w:gridCol w:w="796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раметр</w:t>
            </w:r>
          </w:p>
        </w:tc>
        <w:tc>
          <w:tcPr>
            <w:tcW w:w="6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  <w:r>
              <w:rPr>
                <w:szCs w:val="18"/>
              </w:rPr>
              <w:t xml:space="preserve"> при различной полярности напряжения, МОм,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ля ТП номеров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58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69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87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123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Среднее 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772"/>
        <w:gridCol w:w="688"/>
        <w:gridCol w:w="778"/>
        <w:gridCol w:w="772"/>
        <w:gridCol w:w="791"/>
        <w:gridCol w:w="434"/>
        <w:gridCol w:w="434"/>
        <w:gridCol w:w="434"/>
        <w:gridCol w:w="434"/>
        <w:gridCol w:w="434"/>
        <w:gridCol w:w="434"/>
        <w:gridCol w:w="434"/>
        <w:gridCol w:w="456"/>
      </w:tblGrid>
      <w:tr>
        <w:trPr/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перация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5"/>
                <w:lang w:val="en-US"/>
              </w:rPr>
              <w:t>E</w:t>
            </w:r>
            <w:r>
              <w:rPr>
                <w:szCs w:val="15"/>
                <w:vertAlign w:val="subscript"/>
              </w:rPr>
              <w:t>нсх</w:t>
            </w:r>
            <w:r>
              <w:rPr>
                <w:szCs w:val="15"/>
              </w:rPr>
              <w:t xml:space="preserve">, </w:t>
            </w:r>
            <w:r>
              <w:rPr>
                <w:szCs w:val="19"/>
              </w:rPr>
              <w:t>мВ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 xml:space="preserve">, </w:t>
            </w:r>
            <w:r>
              <w:rPr>
                <w:szCs w:val="21"/>
              </w:rPr>
              <w:t>мВ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pt;height:17pt" filled="f" o:ole="">
                  <v:imagedata r:id="rId77" o:title=""/>
                </v:shape>
                <o:OLEObject Type="Embed" ProgID="" ShapeID="ole_rId76" DrawAspect="Content" ObjectID="_89493122" r:id="rId76"/>
              </w:object>
            </w:r>
            <w:r>
              <w:rPr>
                <w:szCs w:val="19"/>
              </w:rPr>
              <w:t>, мВ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ЭДС пар одноименных электродов ЧЭ, мкВ, поверяемых и эталонного ТП номеров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58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6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8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123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4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,33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2,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19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0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17pt" filled="f" o:ole="">
                  <v:imagedata r:id="rId79" o:title=""/>
                </v:shape>
                <o:OLEObject Type="Embed" ProgID="" ShapeID="ole_rId78" DrawAspect="Content" ObjectID="_1262244303" r:id="rId78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3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2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,33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40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1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1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1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3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1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9,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0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13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17pt" filled="f" o:ole="">
                  <v:imagedata r:id="rId81" o:title=""/>
                </v:shape>
                <o:OLEObject Type="Embed" ProgID="" ShapeID="ole_rId80" DrawAspect="Content" ObjectID="_795531076" r:id="rId80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2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1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2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33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01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3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3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7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34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6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1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19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pt;height:17pt" filled="f" o:ole="">
                  <v:imagedata r:id="rId83" o:title=""/>
                </v:shape>
                <o:OLEObject Type="Embed" ProgID="" ShapeID="ole_rId82" DrawAspect="Content" ObjectID="_1722060380" r:id="rId82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5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5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6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72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0,01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8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8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6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8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6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1,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2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25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17pt" filled="f" o:ole="">
                  <v:imagedata r:id="rId85" o:title=""/>
                </v:shape>
                <o:OLEObject Type="Embed" ProgID="" ShapeID="ole_rId84" DrawAspect="Content" ObjectID="_917139648" r:id="rId84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5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,94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6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72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8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2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03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ДО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566"/>
        <w:gridCol w:w="568"/>
        <w:gridCol w:w="568"/>
        <w:gridCol w:w="568"/>
        <w:gridCol w:w="568"/>
        <w:gridCol w:w="568"/>
        <w:gridCol w:w="559"/>
        <w:gridCol w:w="559"/>
        <w:gridCol w:w="568"/>
        <w:gridCol w:w="575"/>
        <w:gridCol w:w="568"/>
        <w:gridCol w:w="559"/>
        <w:gridCol w:w="575"/>
      </w:tblGrid>
      <w:tr>
        <w:trPr/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перац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5"/>
                <w:lang w:val="en-US"/>
              </w:rPr>
              <w:t>E</w:t>
            </w:r>
            <w:r>
              <w:rPr>
                <w:szCs w:val="15"/>
                <w:vertAlign w:val="subscript"/>
              </w:rPr>
              <w:t>нсх</w:t>
            </w:r>
            <w:r>
              <w:rPr>
                <w:szCs w:val="15"/>
              </w:rPr>
              <w:t xml:space="preserve">, </w:t>
            </w:r>
            <w:r>
              <w:rPr>
                <w:szCs w:val="19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 xml:space="preserve">, </w:t>
            </w:r>
            <w:r>
              <w:rPr>
                <w:szCs w:val="21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pt;height:17pt" filled="f" o:ole="">
                  <v:imagedata r:id="rId87" o:title=""/>
                </v:shape>
                <o:OLEObject Type="Embed" ProgID="" ShapeID="ole_rId86" DrawAspect="Content" ObjectID="_1534326475" r:id="rId86"/>
              </w:object>
            </w:r>
            <w:r>
              <w:rPr>
                <w:szCs w:val="19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4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ЭДС пар одноименных электродов ЧЭ, мкВ, поверяемых и эталонного ТП номеров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ч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79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9.2pt;height:16.75pt" filled="f" o:ole="">
                  <v:imagedata r:id="rId89" o:title=""/>
                </v:shape>
                <o:OLEObject Type="Embed" ProgID="" ShapeID="ole_rId88" DrawAspect="Content" ObjectID="_96473352" r:id="rId88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D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7"/>
                <w:lang w:val="en-US"/>
              </w:rPr>
              <w:t></w:t>
            </w:r>
            <w:r>
              <w:rPr>
                <w:szCs w:val="17"/>
                <w:vertAlign w:val="subscript"/>
              </w:rPr>
              <w:t>1</w:t>
            </w:r>
            <w:r>
              <w:rPr>
                <w:szCs w:val="17"/>
              </w:rPr>
              <w:t xml:space="preserve"> =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ПОСЛЕ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566"/>
        <w:gridCol w:w="568"/>
        <w:gridCol w:w="568"/>
        <w:gridCol w:w="568"/>
        <w:gridCol w:w="568"/>
        <w:gridCol w:w="568"/>
        <w:gridCol w:w="559"/>
        <w:gridCol w:w="559"/>
        <w:gridCol w:w="568"/>
        <w:gridCol w:w="575"/>
        <w:gridCol w:w="568"/>
        <w:gridCol w:w="559"/>
        <w:gridCol w:w="575"/>
      </w:tblGrid>
      <w:tr>
        <w:trPr/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перац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5"/>
                <w:lang w:val="en-US"/>
              </w:rPr>
              <w:t>E</w:t>
            </w:r>
            <w:r>
              <w:rPr>
                <w:szCs w:val="15"/>
                <w:vertAlign w:val="subscript"/>
              </w:rPr>
              <w:t>нсх</w:t>
            </w:r>
            <w:r>
              <w:rPr>
                <w:szCs w:val="15"/>
              </w:rPr>
              <w:t xml:space="preserve">, </w:t>
            </w:r>
            <w:r>
              <w:rPr>
                <w:szCs w:val="19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 xml:space="preserve">, </w:t>
            </w:r>
            <w:r>
              <w:rPr>
                <w:szCs w:val="21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pt;height:17pt" filled="f" o:ole="">
                  <v:imagedata r:id="rId91" o:title=""/>
                </v:shape>
                <o:OLEObject Type="Embed" ProgID="" ShapeID="ole_rId90" DrawAspect="Content" ObjectID="_251469944" r:id="rId90"/>
              </w:object>
            </w:r>
            <w:r>
              <w:rPr>
                <w:szCs w:val="19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4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ЭДС пар одноименных электродов ЧЭ, мкВ, поверяемых и эталонного ТП номеров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ч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79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.2pt;height:16.75pt" filled="f" o:ole="">
                  <v:imagedata r:id="rId93" o:title=""/>
                </v:shape>
                <o:OLEObject Type="Embed" ProgID="" ShapeID="ole_rId92" DrawAspect="Content" ObjectID="_2139957880" r:id="rId92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D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7"/>
                <w:lang w:val="en-US"/>
              </w:rPr>
              <w:t></w:t>
            </w:r>
            <w:r>
              <w:rPr>
                <w:szCs w:val="17"/>
                <w:vertAlign w:val="subscript"/>
              </w:rPr>
              <w:t>2</w:t>
            </w:r>
            <w:r>
              <w:rPr>
                <w:szCs w:val="17"/>
              </w:rPr>
              <w:t xml:space="preserve"> =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н</w:t>
      </w:r>
      <w:r>
        <w:rPr>
          <w:szCs w:val="21"/>
        </w:rPr>
        <w:t xml:space="preserve"> = |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-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2</w:t>
      </w:r>
      <w:r>
        <w:rPr>
          <w:szCs w:val="21"/>
        </w:rPr>
        <w:t>|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ЗАКЛЮЧЕНИЕ ПО РЕЗУЛЬТАТАМ ПОВЕРК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1253"/>
        <w:gridCol w:w="5822"/>
      </w:tblGrid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П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о пригодности ТП (ЧЭ) и отметка о выдаче документа о поверке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9/9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0/9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1/9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2/93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оверитель _________________ (__________________________________________________)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  <w:szCs w:val="21"/>
        </w:rPr>
        <w:t>подпись                                                         имя, отчество, фамилия</w:t>
      </w:r>
    </w:p>
    <w:p>
      <w:pPr>
        <w:pStyle w:val="Normal"/>
        <w:ind w:firstLine="284"/>
        <w:jc w:val="both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Ключевые слова: термоэлектрический преобразователь, эталонный термопреобразователь, температура, поверка, методика поверки, ТЭДС, чувствительный элемент, электрод, поэлектродное сличение, номинальная статическая характеристика, погрешность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Область примен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Нормативные ссыл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Определения, обозначения и сокращ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 Операции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 Средства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 Условия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 Требования безопас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 Подготовка к поверк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 Проведение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0 Обработка результатов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1 Оформление результатов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А Вертикальная трубчатая печь сопротивл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Б Электрическая схема подключения ТП к поверочной установке при методе прямых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В Электрическая схема стенда для отжига электродов ЧЭ ТП из благородных металлов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Г Электрическая схема подключения ТП к поверочной установке при поэлектродном сличен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Д Форма и пример заполнения протокола поверки ТП методом прямых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Е Форма и пример заполнения протокола поверки ТП при поэлектродном сличен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4:09:00Z</dcterms:created>
  <dc:creator>Кусакина</dc:creator>
  <dc:description/>
  <dc:language>en-US</dc:language>
  <cp:lastModifiedBy>Кусакина</cp:lastModifiedBy>
  <dcterms:modified xsi:type="dcterms:W3CDTF">2003-07-11T09:25:00Z</dcterms:modified>
  <cp:revision>10</cp:revision>
  <dc:subject/>
  <dc:title>ГОСТ 8.338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